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cs="David"/>
        </w:rPr>
      </w:pPr>
      <w:r>
        <w:rPr>
          <w:rFonts w:cs="David"/>
          <w:bCs/>
          <w:sz w:val="42"/>
          <w:sz w:val="42"/>
          <w:szCs w:val="40"/>
          <w:rtl w:val="true"/>
          <w:lang w:eastAsia="en-US"/>
        </w:rPr>
        <w:t>פרק</w:t>
      </w:r>
      <w:r>
        <w:rPr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avid"/>
          <w:bCs/>
          <w:sz w:val="42"/>
          <w:sz w:val="42"/>
          <w:szCs w:val="40"/>
          <w:rtl w:val="true"/>
          <w:lang w:eastAsia="en-US"/>
        </w:rPr>
        <w:t>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cs="David"/>
          <w:sz w:val="28"/>
          <w:szCs w:val="26"/>
          <w:lang w:eastAsia="en-US"/>
        </w:rPr>
      </w:pPr>
      <w:r>
        <w:rPr>
          <w:rFonts w:cs="David"/>
          <w:sz w:val="28"/>
          <w:szCs w:val="26"/>
          <w:rtl w:val="true"/>
          <w:lang w:eastAsia="en-US"/>
        </w:rPr>
      </w:r>
    </w:p>
    <w:p>
      <w:pPr>
        <w:pStyle w:val="Normal"/>
        <w:autoSpaceDE w:val="false"/>
        <w:jc w:val="both"/>
        <w:rPr>
          <w:rFonts w:cs="David"/>
          <w:sz w:val="34"/>
          <w:szCs w:val="32"/>
          <w:lang w:eastAsia="en-US"/>
        </w:rPr>
      </w:pPr>
      <w:r>
        <w:rPr>
          <w:rFonts w:cs="David"/>
          <w:bCs/>
          <w:sz w:val="28"/>
          <w:sz w:val="28"/>
          <w:szCs w:val="26"/>
          <w:rtl w:val="true"/>
          <w:lang w:eastAsia="en-US"/>
        </w:rPr>
        <w:t>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ְה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ימ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ֹלֵ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ֵהֹדּ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וּ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ֶבַע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ֶשְׂ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ֵא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ָה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יָּמ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הֵ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ְשֶׁב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סֵּ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לְכוּ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וּשׁ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בִּירָה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2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שְׁנ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ָל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מָלְכ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שְׁת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ָׂר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עֲבָד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ֵי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ָרַ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ָד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פַּרְתְּמ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שָׂ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ְדִי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פָנָיו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3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הַרְאֹ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ְבוֹ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לְכוּ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ְק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ִפְאֶר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ְדוֹלָּ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מ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ַבּ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ְמוֹנ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ְא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וֹ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4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ִמְלוֹא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ָמ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ֵל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ִמְצְא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וּשׁ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בִּיר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מִגָּדוֹ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קָט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שְׁת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ִבְע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מ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חֲצ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ִנּ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ית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5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וּ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ַרְפַּ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תְכֵל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ָחוּ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חַבְל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וּ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ַרְגּ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ְלִיל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ֶסֶ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ַמּוּד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ֵ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טּ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ָהָ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כֶסֶ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ִצְפ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הַ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שֵׁ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ד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סֹחָרֶת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6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שְׁק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כְל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ָהָ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כֵל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כֵּל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וֹנ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יֵי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לְכוּ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ָ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ְי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7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שְּׁתִי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ַדָּ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י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ֹנֵ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ִסּ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ַ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עֲשֹ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רְצוֹ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אִישׁ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8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שְׁת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ְת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שְׁתֵּ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ָש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וּ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יּ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שְּׁבִיע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ְט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ֵ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יָּיִ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ָמ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מְהוּ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זְּת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ַרְבוֹנ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גְת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אֲבַגְת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ֵת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כַרְכַּ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ִבְע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סָּרִיס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ְשָׁרְת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9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ָבִי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שְׁת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ֶת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לְכוּ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ַרְא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ַמּ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שָּׂ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פְי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וֹב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רְא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ִיא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ְמָא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שְׁת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בו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דְב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י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סָּרִיס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קְצֹ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אֹ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חֲמָ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ָעֲר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וֹ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10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חֲכָמ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ֹדְע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ִתּ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ְב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ֹדְע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ָ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דִין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11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קָּר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ל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ַרְשְׁנ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ֵת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ַדְמָת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ַרְשׁ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ֶרֶ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רְסְנ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מוּכ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ִבְע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ָׂ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ָרַ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ָד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ֹא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שְׁב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ִאשֹׁ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מַּלְכוּת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12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ְדָ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ַּעֲשֹ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שְׁת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ְת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אֲמ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י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סָּרִיסִי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13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ומכן</w:t>
      </w:r>
      <w:r>
        <w:rPr>
          <w:rFonts w:cs="David"/>
          <w:sz w:val="34"/>
          <w:sz w:val="34"/>
          <w:szCs w:val="32"/>
          <w:rtl w:val="true"/>
          <w:lang w:eastAsia="en-US"/>
        </w:rPr>
        <w:t> </w:t>
      </w:r>
      <w:r>
        <w:rPr>
          <w:rFonts w:cs="David"/>
          <w:sz w:val="34"/>
          <w:szCs w:val="32"/>
          <w:rtl w:val="true"/>
          <w:lang w:eastAsia="en-US"/>
        </w:rPr>
        <w:t>{</w:t>
      </w:r>
      <w:r>
        <w:rPr>
          <w:rFonts w:cs="David"/>
          <w:sz w:val="34"/>
          <w:sz w:val="34"/>
          <w:szCs w:val="32"/>
          <w:rtl w:val="true"/>
          <w:lang w:eastAsia="en-US"/>
        </w:rPr>
        <w:t>מְמוּכָן</w:t>
      </w:r>
      <w:r>
        <w:rPr>
          <w:rFonts w:cs="David"/>
          <w:sz w:val="34"/>
          <w:szCs w:val="32"/>
          <w:rtl w:val="true"/>
          <w:lang w:eastAsia="en-US"/>
        </w:rPr>
        <w:t>}</w:t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שָּׂ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בַד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וְת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שְׁת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שָּׂ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ַמּ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14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ֵצֵ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ְב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ָש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ַבְז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עְלֵיה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עֵינֵיה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אָמְר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ָמ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ָבִי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שְׁת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פָנ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ָאָה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15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יּ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ז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ֹאמַרְ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ָׂר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ָרַ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ָד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ָמְע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ְב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כֹ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ָׂ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כְד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זָּיוֹ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קָצֶף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16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ֵצֵ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ְב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לְכוּ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לְּפָנ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יִכָּתֵ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דָת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ָרַ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ָד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ַעֲבוֹ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ָבו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שְׁת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ַלְכוּת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ִתּ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רְעוּת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טּוֹב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מֶּנָּה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17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כ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נִשְׁמַע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ִתְג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ַעֲשׂ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לְכוּ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ַב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ִי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ָש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ִתְּנ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ְק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בַעְלֵיה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מִגָּדוֹ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קָטָן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כ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יטַ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דָּב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עֵי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שָּׂ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עַש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דְב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מוּכָן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כ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שְׁלַ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סְפָ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כְתָב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ע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לְשׁוֹנ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הְי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ׂר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בֵי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ְדַב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לְשׁוֹ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מּוֹ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18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cs="David"/>
          <w:sz w:val="34"/>
          <w:szCs w:val="32"/>
          <w:lang w:eastAsia="en-US"/>
        </w:rPr>
      </w:pPr>
      <w:r>
        <w:rPr>
          <w:rFonts w:cs="David"/>
          <w:sz w:val="34"/>
          <w:szCs w:val="32"/>
          <w:rtl w:val="true"/>
          <w:lang w:eastAsia="en-US"/>
        </w:rPr>
      </w:r>
    </w:p>
    <w:p>
      <w:pPr>
        <w:pStyle w:val="Normal"/>
        <w:autoSpaceDE w:val="false"/>
        <w:jc w:val="center"/>
        <w:rPr>
          <w:rFonts w:cs="David"/>
          <w:sz w:val="34"/>
          <w:szCs w:val="32"/>
          <w:lang w:eastAsia="en-US"/>
        </w:rPr>
      </w:pPr>
      <w:r>
        <w:rPr>
          <w:rFonts w:cs="David"/>
          <w:sz w:val="34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/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42"/>
          <w:sz w:val="42"/>
          <w:szCs w:val="40"/>
          <w:rtl w:val="true"/>
          <w:lang w:eastAsia="en-US"/>
        </w:rPr>
        <w:t>פרק</w:t>
      </w:r>
      <w:r>
        <w:rPr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avid"/>
          <w:bCs/>
          <w:sz w:val="42"/>
          <w:sz w:val="42"/>
          <w:szCs w:val="40"/>
          <w:rtl w:val="true"/>
          <w:lang w:eastAsia="en-US"/>
        </w:rPr>
        <w:t>ב</w:t>
      </w:r>
    </w:p>
    <w:p>
      <w:pPr>
        <w:pStyle w:val="Normal"/>
        <w:autoSpaceDE w:val="false"/>
        <w:jc w:val="center"/>
        <w:rPr>
          <w:rFonts w:cs="David"/>
          <w:sz w:val="28"/>
          <w:szCs w:val="26"/>
          <w:lang w:eastAsia="en-US"/>
        </w:rPr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cs="David"/>
          <w:sz w:val="34"/>
          <w:szCs w:val="32"/>
          <w:lang w:eastAsia="en-US"/>
        </w:rPr>
      </w:pPr>
      <w:r>
        <w:rPr>
          <w:rFonts w:cs="David"/>
          <w:bCs/>
          <w:sz w:val="28"/>
          <w:sz w:val="28"/>
          <w:szCs w:val="26"/>
          <w:rtl w:val="true"/>
          <w:lang w:eastAsia="en-US"/>
        </w:rPr>
        <w:t>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ַח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דְּבָ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ֵל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ְשֹׁ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ֲמ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ַחֲ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ָכ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שְׁת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ת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גְז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לֶיהָ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19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ְר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ַעֲ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שָׁרְת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ְבַקְשׁ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ְעָר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תוּל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וֹב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רְאֶה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יַפְקֵ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ְקִי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לְכוּ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יִקְבְּצ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ַעֲר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ְתוּל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וֹב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רְא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וּשׁ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בִּיר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ָש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ֵגֶ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סְרִי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ֹמ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ָש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נָתוֹ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ַמְרוּקֵיהֶן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20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נַּעֲר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ִיטַ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עֵי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ִמְלֹ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ַח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שְׁת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יטַ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דָּב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עֵי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עַש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ֵן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ְהוּד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י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וּשׁ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בִּיר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שְׁמ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אִי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ִמְע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ק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ְמִינִי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21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גְל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ירוּשָׁלַי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גֹּל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גְלְת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ְכָנְי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ְהוּד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ֶגְל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ְבוּכַדְנֶאצּ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ָבֶל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ְה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ֹמ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ֲדַס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ִי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ֹד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י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ָ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אֵ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נַּעֲר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ְפ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ֹא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טוֹב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רְא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ְמ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ָבִיה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ִמּ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קָח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בַת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22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ְה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הִשָּׁמַע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ְב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דָ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ְהִקָּבֵ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ְעָר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ַבּ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וּשׁ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בִּיר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ֵגָ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ִלָּקַ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ֵג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ֹמ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ָשִׁי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ִיטַ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ַעֲר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ְעֵינ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ִשּׂ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ֶסֶ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פָנ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ְבַהֵ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ַמְרוּקֶיה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נוֹתֶה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ת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ֶבַע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ְעָר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רְאֻי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ת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בּ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ְשַׁנֶּה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ַעֲרוֹתֶיה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ט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ָשִׁי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23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ִגִּיד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מּ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וֹלַדְתּ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צִו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לֶיה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ַגִּיד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24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תְהַלֵּ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ֲצ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ָש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דַע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ְל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ַ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ֵּעָשׂ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ָהּ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25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ְהַגִּיע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ֹ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ַעֲר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נַעֲר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בו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קֵּ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ֱי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ְד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ָש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ְנֵ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ִמְלְא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ְמ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רוּקֵיה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ִשּׁ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ֳדָש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ֶמ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ֹ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שִׁשּׁ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ֳדָש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בְּשָׂמ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ְתַמְרוּק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ָשִׁי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26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ָז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ַעֲר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ָא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ֹאמ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ִנָּת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בו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ִמּ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בּ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ָש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27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ָעֶרֶ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ִי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ָא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ַבֹּק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ִי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ָב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ָש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ֵנ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ַעֲשְׁגַ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סְרִי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ֹמ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פִּילַגְש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ָבו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וֹ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ָפֵ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נִקְרְא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ְשֵׁ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28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ְהַגִּיע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ֹ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בִיחַיִ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ֹ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קַ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ב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בו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ִקְשׁ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ָב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ֹאמ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ֵג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סְרִי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ֹמ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ָש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ְה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ֹשֵׂא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עֵי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ֹאֶיהָ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ִלָּקַ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לְכוּ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ֲשִׂיר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ֵב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שְׁנ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ֶבַע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מַלְכוּתוֹ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29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ֶאֱהַ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ָש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ִשּׂ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חֶסֶ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פָנ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בְּתוּל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ָשׂ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ֶת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לְכוּ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רֹאשׁ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מְלִיכֶה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ַח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שְׁתִּי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30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עַש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שְׁת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ָדוֹ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ָׂר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עֲבָד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שְׁתֵּ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הֲנָח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מְּדִי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ִתּ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שׂ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ְי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31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ְהִקָּבֵ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תוּל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ֵנִ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שֵׁ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ַע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כ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י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גֶּד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וֹלַדְתּ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מּ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ַ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צִו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לֶיה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ָ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אֲמ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ֹשׂ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ַ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יְת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ְאָמְ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תּוֹ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32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כ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יָּמ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הֵ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שֵׁ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ַע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קָצַ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גְת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תֶר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סָרִיס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שֹּׁמְ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סַּ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ְבַקְשׁ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שְׁלֹח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שׁ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33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כ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וָּדַע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דָּב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גֵּ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ֵ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ָי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34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כ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ְבֻקַּ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דָּב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מָּצֵ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תָּל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ְנֵי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ֵ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כָּתֵ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סֵפ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ִבְ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ָמ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35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cs="David"/>
          <w:sz w:val="34"/>
          <w:szCs w:val="32"/>
          <w:lang w:eastAsia="en-US"/>
        </w:rPr>
      </w:pPr>
      <w:r>
        <w:rPr>
          <w:rFonts w:cs="David"/>
          <w:sz w:val="34"/>
          <w:szCs w:val="32"/>
          <w:rtl w:val="true"/>
          <w:lang w:eastAsia="en-US"/>
        </w:rPr>
      </w:r>
    </w:p>
    <w:p>
      <w:pPr>
        <w:pStyle w:val="Normal"/>
        <w:autoSpaceDE w:val="false"/>
        <w:jc w:val="center"/>
        <w:rPr>
          <w:rFonts w:cs="David"/>
          <w:sz w:val="34"/>
          <w:szCs w:val="32"/>
          <w:lang w:eastAsia="en-US"/>
        </w:rPr>
      </w:pPr>
      <w:r>
        <w:rPr>
          <w:rFonts w:cs="David"/>
          <w:sz w:val="34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/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42"/>
          <w:sz w:val="42"/>
          <w:szCs w:val="40"/>
          <w:rtl w:val="true"/>
          <w:lang w:eastAsia="en-US"/>
        </w:rPr>
        <w:t>פרק</w:t>
      </w:r>
      <w:r>
        <w:rPr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avid"/>
          <w:bCs/>
          <w:sz w:val="42"/>
          <w:sz w:val="42"/>
          <w:szCs w:val="40"/>
          <w:rtl w:val="true"/>
          <w:lang w:eastAsia="en-US"/>
        </w:rPr>
        <w:t>ג</w:t>
      </w:r>
    </w:p>
    <w:p>
      <w:pPr>
        <w:pStyle w:val="Normal"/>
        <w:autoSpaceDE w:val="false"/>
        <w:jc w:val="center"/>
        <w:rPr>
          <w:rFonts w:cs="David"/>
          <w:sz w:val="28"/>
          <w:szCs w:val="26"/>
          <w:lang w:eastAsia="en-US"/>
        </w:rPr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cs="David"/>
          <w:sz w:val="34"/>
          <w:szCs w:val="32"/>
          <w:lang w:eastAsia="en-US"/>
        </w:rPr>
      </w:pPr>
      <w:r>
        <w:rPr>
          <w:rFonts w:cs="David"/>
          <w:bCs/>
          <w:sz w:val="28"/>
          <w:sz w:val="28"/>
          <w:szCs w:val="26"/>
          <w:rtl w:val="true"/>
          <w:lang w:eastAsia="en-US"/>
        </w:rPr>
        <w:t>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ַח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דְּבָ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ֵל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ִדּ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ְדָת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ֲגָג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ְנַשְּׂאֵה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ָשׂ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סְא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ֵ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שָּׂ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תּוֹ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36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בְד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ַע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ֹרְע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ִשְׁתַּחֲו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צִו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ִכְרַע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ִשְׁתַּחֲוֶה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37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ְר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בְד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ַע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מָרְדֳּכָ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דּוּע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ַת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וֹב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צְו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ְה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אמרם</w:t>
      </w:r>
      <w:r>
        <w:rPr>
          <w:rFonts w:cs="David"/>
          <w:sz w:val="34"/>
          <w:sz w:val="34"/>
          <w:szCs w:val="32"/>
          <w:rtl w:val="true"/>
          <w:lang w:eastAsia="en-US"/>
        </w:rPr>
        <w:t> </w:t>
      </w:r>
      <w:r>
        <w:rPr>
          <w:rFonts w:cs="David"/>
          <w:sz w:val="34"/>
          <w:szCs w:val="32"/>
          <w:rtl w:val="true"/>
          <w:lang w:eastAsia="en-US"/>
        </w:rPr>
        <w:t>{</w:t>
      </w:r>
      <w:r>
        <w:rPr>
          <w:rFonts w:cs="David"/>
          <w:sz w:val="34"/>
          <w:sz w:val="34"/>
          <w:szCs w:val="32"/>
          <w:rtl w:val="true"/>
          <w:lang w:eastAsia="en-US"/>
        </w:rPr>
        <w:t>כְּאָמְרָם</w:t>
      </w:r>
      <w:r>
        <w:rPr>
          <w:rFonts w:cs="David"/>
          <w:sz w:val="34"/>
          <w:szCs w:val="32"/>
          <w:rtl w:val="true"/>
          <w:lang w:eastAsia="en-US"/>
        </w:rPr>
        <w:t>}</w:t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ל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ָמַע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לֵי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גִּיד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רְא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ֲיַעַמְד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ִבְ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ִגִּי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ְהוּדִי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38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רְ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י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ֹרֵע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ִשְׁתַּחֲו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מָּלֵ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ֵמָה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בֶ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עֵינ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שְׁלֹ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בַד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ִגִּיד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ָ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ְבַקֵּ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ַשְׁמִי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לְכוּ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ָי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רִאשׁוֹ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יס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שְׁנ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ְתֵּ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ֶשְׂרֵ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ִפִּי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וּ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גּוֹר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יּ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ֵ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ְנֵ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דָר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39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ֶשְׁנ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חָ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פֻזּ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ְפֹרָ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ַמּ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ֹ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לְכוּתֶך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דָתֵי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ֹ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ָת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ינ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ֹשׂ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ל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י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וֹ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ַנִּיחָ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40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ִכָּתֵ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אַבְּד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עֲשֶׂר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לָפ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כּ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ֶסֶ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שְׁקוֹ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ְד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ֹשׂ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ְלָאכ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ָבִי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ִנְז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41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ָס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ַבַּעְת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ֵ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ד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תְּנ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ְדָת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ֲגָג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צֹר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42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כֶּסֶ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ָתוּ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ָע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עֲשֹ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ַטּ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עֵינֶיךָ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קָּרְא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סֹפְ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רִאשׁוֹ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שְׁלוֹשׁ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כָּתֵ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צִו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דַּרְפּ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פַּח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ָׂ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ע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כְתָב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ע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לְשׁוֹנ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ֵ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כְתָּ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נֶחְתּ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טַבַּע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נִשְׁלוֹח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סְפָ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י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רָצ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ַשְׁמִי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הֲרֹ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לְאַבֵּ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נַּע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ָק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ַ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נָש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חָ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שְׁלוֹשׁ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ְנֵ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ד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שְׁלָל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בוֹז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43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ַתְשֶׁג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כְּתָ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ִנָּת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ָ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ָלוּ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ַמּ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הְי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ֲתִ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יּ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זֶּה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44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רָצ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צְא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ְחוּפ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דְב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דָּ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תְּ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וּשׁ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בִּיר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שְׁב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שְׁתּ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ָעִי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וּשׁ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ָבוֹכָה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45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cs="David"/>
          <w:sz w:val="34"/>
          <w:szCs w:val="32"/>
          <w:lang w:eastAsia="en-US"/>
        </w:rPr>
      </w:pPr>
      <w:r>
        <w:rPr>
          <w:rFonts w:cs="David"/>
          <w:sz w:val="34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/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42"/>
          <w:sz w:val="42"/>
          <w:szCs w:val="40"/>
          <w:rtl w:val="true"/>
          <w:lang w:eastAsia="en-US"/>
        </w:rPr>
        <w:t>פרק</w:t>
      </w:r>
      <w:r>
        <w:rPr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avid"/>
          <w:bCs/>
          <w:sz w:val="42"/>
          <w:sz w:val="42"/>
          <w:szCs w:val="40"/>
          <w:rtl w:val="true"/>
          <w:lang w:eastAsia="en-US"/>
        </w:rPr>
        <w:t>ד</w:t>
      </w:r>
    </w:p>
    <w:p>
      <w:pPr>
        <w:pStyle w:val="Normal"/>
        <w:autoSpaceDE w:val="false"/>
        <w:jc w:val="center"/>
        <w:rPr>
          <w:rFonts w:cs="David"/>
          <w:sz w:val="28"/>
          <w:szCs w:val="26"/>
          <w:lang w:eastAsia="en-US"/>
        </w:rPr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cs="David"/>
          <w:sz w:val="34"/>
          <w:szCs w:val="32"/>
          <w:lang w:eastAsia="en-US"/>
        </w:rPr>
      </w:pPr>
      <w:r>
        <w:rPr>
          <w:rFonts w:cs="David"/>
          <w:bCs/>
          <w:sz w:val="28"/>
          <w:sz w:val="28"/>
          <w:szCs w:val="26"/>
          <w:rtl w:val="true"/>
          <w:lang w:eastAsia="en-US"/>
        </w:rPr>
        <w:t>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דַע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ַעֲשׂ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קְרַע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גָד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לְבַּ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ַׂ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אֵפ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ֵצֵ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תוֹ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ִי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זְעַ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ְעָק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ְדֹל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ָרָה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46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ָבו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ַע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י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בו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ַע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לְבוּ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ָׂק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47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ק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ְב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דָ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גִּיע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ב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ָדוֹ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צ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ְכ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ִסְפֵּ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ַׂ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אֵפ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ֻצַּע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רַבִּי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48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תבואינה</w:t>
      </w:r>
      <w:r>
        <w:rPr>
          <w:rFonts w:cs="David"/>
          <w:sz w:val="34"/>
          <w:sz w:val="34"/>
          <w:szCs w:val="32"/>
          <w:rtl w:val="true"/>
          <w:lang w:eastAsia="en-US"/>
        </w:rPr>
        <w:t> </w:t>
      </w:r>
      <w:r>
        <w:rPr>
          <w:rFonts w:cs="David"/>
          <w:sz w:val="34"/>
          <w:szCs w:val="32"/>
          <w:rtl w:val="true"/>
          <w:lang w:eastAsia="en-US"/>
        </w:rPr>
        <w:t>{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ָבוֹאנָה</w:t>
      </w:r>
      <w:r>
        <w:rPr>
          <w:rFonts w:cs="David"/>
          <w:sz w:val="34"/>
          <w:szCs w:val="32"/>
          <w:rtl w:val="true"/>
          <w:lang w:eastAsia="en-US"/>
        </w:rPr>
        <w:t>}</w:t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ַעֲר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סָרִיסֶיה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גִּיד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ִתְחַלְח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אֹ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ִשְׁלַ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גָ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ַלְבּ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לְהָסִי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ַׂק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ֵעָל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קִבֵּל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ִקְר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הֲתָ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סָּרִיס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ֶעֱמִי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פָנֶיה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ְצַוֵּה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ָ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דַע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ֶּה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ֵצֵ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ֲתָ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ָ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ְח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ִי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ַע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גֶּ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קָרָה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ָרָשׁ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כֶּסֶ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ָמ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שְׁקוֹ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ִנְז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יהודיים</w:t>
      </w:r>
      <w:r>
        <w:rPr>
          <w:rFonts w:cs="David"/>
          <w:sz w:val="34"/>
          <w:sz w:val="34"/>
          <w:szCs w:val="32"/>
          <w:rtl w:val="true"/>
          <w:lang w:eastAsia="en-US"/>
        </w:rPr>
        <w:t> </w:t>
      </w:r>
      <w:r>
        <w:rPr>
          <w:rFonts w:cs="David"/>
          <w:sz w:val="34"/>
          <w:szCs w:val="32"/>
          <w:rtl w:val="true"/>
          <w:lang w:eastAsia="en-US"/>
        </w:rPr>
        <w:t>{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יְּהוּדִים</w:t>
      </w:r>
      <w:r>
        <w:rPr>
          <w:rFonts w:cs="David"/>
          <w:sz w:val="34"/>
          <w:szCs w:val="32"/>
          <w:rtl w:val="true"/>
          <w:lang w:eastAsia="en-US"/>
        </w:rPr>
        <w:t>}</w:t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אַבְּדָ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49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ַתְשֶׁג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ְתָ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דָּ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תּ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וּשׁ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ַשְׁמִיד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ָת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ַרְא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לְהַגִּי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לְצַוּ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לֶיה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בו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ִתְחַנּ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לְבַקֵּ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לְּפָנ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מָּהּ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ָבו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ֲתָ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גֵּ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ִבְ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ָי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הֲתָ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ְצַוֵּה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ָי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בְד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וֹדְע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ִשּׁ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בו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ֶחָצ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פְּנִימִ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ִקָּרֵ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ַח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ָ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ָמִ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ב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ֵ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וֹשִׁי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ַרְבִי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זָּהָ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חָי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אֲנ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קְרֵאת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בו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ְלוֹש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וֹם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גִּיד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מָרְדֳּכָ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ִבְ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ָשִׁי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ְדַמ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ְנַפְשֵׁ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ִמָּלֵ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50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חֲרֵ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ַחֲרִישׁ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ָע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זֹּא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ֶוַ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צָּל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ַעֲמוֹ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מָּק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ַח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ַתּ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ָבִי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ֹאבֵד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וֹדֵע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ע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זֹא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ִגַּעַתּ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מַּלְכוּת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51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ָשִׁי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ָי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ֵ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ְנוֹ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ִמְצְא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וּשׁ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צוּמ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ל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ֹאכְל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ִשְׁתּ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ְלשׁ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מ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יְל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נ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נַעֲרֹת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ָצוּ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ְכ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ָבו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ַדָּ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כַ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ָבַדְת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ָבָדְתִּי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52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עֲבֹ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ָכָ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עַש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ְכֹ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צִוְּת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ל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53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cs="David"/>
          <w:sz w:val="34"/>
          <w:szCs w:val="32"/>
          <w:lang w:eastAsia="en-US"/>
        </w:rPr>
      </w:pPr>
      <w:r>
        <w:rPr>
          <w:rFonts w:cs="David"/>
          <w:sz w:val="34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/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42"/>
          <w:sz w:val="42"/>
          <w:szCs w:val="40"/>
          <w:rtl w:val="true"/>
          <w:lang w:eastAsia="en-US"/>
        </w:rPr>
        <w:t>פרק</w:t>
      </w:r>
      <w:r>
        <w:rPr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avid"/>
          <w:bCs/>
          <w:sz w:val="42"/>
          <w:sz w:val="42"/>
          <w:szCs w:val="40"/>
          <w:rtl w:val="true"/>
          <w:lang w:eastAsia="en-US"/>
        </w:rPr>
        <w:t>ה</w:t>
      </w:r>
    </w:p>
    <w:p>
      <w:pPr>
        <w:pStyle w:val="Normal"/>
        <w:autoSpaceDE w:val="false"/>
        <w:jc w:val="center"/>
        <w:rPr>
          <w:rFonts w:cs="David"/>
          <w:sz w:val="28"/>
          <w:szCs w:val="26"/>
          <w:lang w:eastAsia="en-US"/>
        </w:rPr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cs="David"/>
          <w:sz w:val="34"/>
          <w:szCs w:val="32"/>
          <w:lang w:eastAsia="en-US"/>
        </w:rPr>
      </w:pPr>
      <w:r>
        <w:rPr>
          <w:rFonts w:cs="David"/>
          <w:bCs/>
          <w:sz w:val="28"/>
          <w:sz w:val="28"/>
          <w:szCs w:val="26"/>
          <w:rtl w:val="true"/>
          <w:lang w:eastAsia="en-US"/>
        </w:rPr>
        <w:t>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ְה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יּ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שְּׁלִישׁ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ִלְבַּ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לְכוּ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ַעֲמֹ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חֲצ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פְּנִימִ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ֹכַ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וֹשֵׁ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סֵּ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לְכוּ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ב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וּ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ֹכַ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ֶתַ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בָּיִת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54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ְה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ִרְא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ֹמֶד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ֶחָצ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ָשְׂא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עֵינ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וֹשֶׁ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ַרְבִי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זָּהָ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יָד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ִקְרַ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ִגַּע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רֹא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שַּׁרְבִיט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ָּ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ַ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קָּשָׁתֵ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ֲצ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וּ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יִנָּת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ךְ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55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בו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ִשְׁת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ִית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וֹ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56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הֲר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עֲשֹ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ְב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ָב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ִשְׁת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ְת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מִשְׁתֵּ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ַיִ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ְּׁאֵלָתֵ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יִנָּת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ַ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קָּשָׁתֵ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ֲצ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וּ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תֵעָשׂ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ַע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ֹאמ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ְאֵלָת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ַקָּשָׁתִי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צָאת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עֵי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ת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ְאֵלָת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לַעֲשֹ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קָּשָׁת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בו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ִשְׁת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עֱשׂ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ָח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עֱשׂ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דְב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57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ֵצֵ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יּ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ָׂמֵח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ט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ֵ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כִרְא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ַע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ק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ָע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מֶּנּ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מָּלֵ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ֵמָה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תְאַפַּ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ָבו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שְׁלַ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ָבֵ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ֹהֲב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ֶר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שְׁתּוֹ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58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ְסַפ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ְבוֹ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ְׁר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ר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ָנ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ִדְּל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שְּׂא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שָּׂ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ַבְד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ַ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ֵבִיא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ִשְׁת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ת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וֹת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ג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מָח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נ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קָר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ינֶנּ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וֹ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נ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ֹא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וֹשֵׁ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ַע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59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ֶר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שְׁת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ֹהֲב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ַעֲשׂ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ֵ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ָבֹהּ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ֲמִשּ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ַמ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ַבֹּק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ֱמֹ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יִתְל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ל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ִשְׁת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ָׂמֵח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יטַ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דָּב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עַש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ֵץ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</w:p>
    <w:p>
      <w:pPr>
        <w:pStyle w:val="Normal"/>
        <w:autoSpaceDE w:val="false"/>
        <w:jc w:val="center"/>
        <w:rPr>
          <w:rFonts w:cs="David"/>
          <w:sz w:val="34"/>
          <w:szCs w:val="32"/>
          <w:lang w:eastAsia="en-US"/>
        </w:rPr>
      </w:pPr>
      <w:r>
        <w:rPr>
          <w:rFonts w:cs="David"/>
          <w:sz w:val="34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/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42"/>
          <w:sz w:val="42"/>
          <w:szCs w:val="40"/>
          <w:rtl w:val="true"/>
          <w:lang w:eastAsia="en-US"/>
        </w:rPr>
        <w:t>פרק</w:t>
      </w:r>
      <w:r>
        <w:rPr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avid"/>
          <w:bCs/>
          <w:sz w:val="42"/>
          <w:sz w:val="42"/>
          <w:szCs w:val="40"/>
          <w:rtl w:val="true"/>
          <w:lang w:eastAsia="en-US"/>
        </w:rPr>
        <w:t>ו</w:t>
      </w:r>
    </w:p>
    <w:p>
      <w:pPr>
        <w:pStyle w:val="Normal"/>
        <w:autoSpaceDE w:val="false"/>
        <w:jc w:val="center"/>
        <w:rPr>
          <w:rFonts w:cs="David"/>
          <w:sz w:val="28"/>
          <w:szCs w:val="26"/>
          <w:lang w:eastAsia="en-US"/>
        </w:rPr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cs="David"/>
          <w:sz w:val="34"/>
          <w:szCs w:val="32"/>
          <w:lang w:eastAsia="en-US"/>
        </w:rPr>
      </w:pPr>
      <w:r>
        <w:rPr>
          <w:rFonts w:cs="David"/>
          <w:bCs/>
          <w:sz w:val="28"/>
          <w:sz w:val="28"/>
          <w:szCs w:val="26"/>
          <w:rtl w:val="true"/>
          <w:lang w:eastAsia="en-US"/>
        </w:rPr>
        <w:t>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לַּיְל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ָדְד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ְנ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ָבִי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סֵפ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זִּכְרֹ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ִבְ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ָמ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הְי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קְרָא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60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מָּצֵ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ָתוּ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ִגִּי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גְתָנ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תֶר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סָרִיס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שֹּׁמְ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סַּ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קְשׁ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שְׁלֹח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ַּעֲשׂ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ְק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גְדוּל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ְר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ַעֲ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שָׁרְת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ַעֲשׂ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ִמ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ָבָר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ֶחָצ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חֲצ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חִיצוֹ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ֵאמֹ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תְל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ֵ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ֵכִי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וֹ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ְר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ַעֲ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ל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ִנֵּ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ֹמֵ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ֶחָצ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בוֹא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ָבו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עֲשֹ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ָא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ָפֵ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יקָר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לִב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מ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ַחְפֹּ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עֲשֹ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ְק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וֹת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מֶּנִּי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ָפֵ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יקָרוֹ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בִיא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בוּ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לְכוּ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בַ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סוּ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ָכַ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ל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תּ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ֶת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לְכוּ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רֹאשׁוֹ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נָתוֹ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לְּבוּ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סּוּ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שָּׂ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פַּרְתְּמ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ִלְבִּישׁ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ָפֵ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יקָר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ִרְכִּיבֻה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סּוּ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רְח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ִי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קָרְא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פָנ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כ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ֵעָשׂ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א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ָפֵ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יקָרוֹ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61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ה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קַ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לְּבוּ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סּוּ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ַ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ִבַּרְתּ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עֲשֵׂ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וֹשֵׁ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ַע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ַפֵּ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ָב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כֹּ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ִבַּרְתָּ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קַּ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לְּבוּ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סּוּ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לְבֵּ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ָ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רְכִּיבֵה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רְח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ִי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קְר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פָנ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כ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ֵעָשׂ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א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ָפֵ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יקָרוֹ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ָשָׁ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ַע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דְחַ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ָבֵ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חֲפוּ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ֹאשׁ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62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ְסַפ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זֶר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שְׁת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ל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ֹהֲב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קָרָה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ְר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ֲכָמ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זֶר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שְׁת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זֶּרַע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חִלּוֹת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נְפֹּ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פָנ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וּכ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ָפוֹ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ִפּוֹ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פָנָיו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63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וֹד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ַבְּ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ִמ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סָרִיס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ִגִּיע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בְהִל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ָבִי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ִשְׁת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ְת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</w:p>
    <w:p>
      <w:pPr>
        <w:pStyle w:val="Normal"/>
        <w:autoSpaceDE w:val="false"/>
        <w:jc w:val="center"/>
        <w:rPr>
          <w:rFonts w:cs="David"/>
          <w:sz w:val="34"/>
          <w:szCs w:val="32"/>
          <w:lang w:eastAsia="en-US"/>
        </w:rPr>
      </w:pPr>
      <w:r>
        <w:rPr>
          <w:rFonts w:cs="David"/>
          <w:sz w:val="34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cs="David"/>
        </w:rPr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bCs/>
          <w:sz w:val="42"/>
          <w:szCs w:val="40"/>
          <w:lang w:eastAsia="en-US"/>
        </w:rPr>
      </w:pPr>
      <w:r>
        <w:rPr>
          <w:rFonts w:cs="David"/>
          <w:bCs/>
          <w:sz w:val="42"/>
          <w:sz w:val="42"/>
          <w:szCs w:val="40"/>
          <w:rtl w:val="true"/>
          <w:lang w:eastAsia="en-US"/>
        </w:rPr>
        <w:t>פרק</w:t>
      </w:r>
      <w:r>
        <w:rPr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avid"/>
          <w:bCs/>
          <w:sz w:val="42"/>
          <w:sz w:val="42"/>
          <w:szCs w:val="40"/>
          <w:rtl w:val="true"/>
          <w:lang w:eastAsia="en-US"/>
        </w:rPr>
        <w:t>ז</w:t>
      </w:r>
    </w:p>
    <w:p>
      <w:pPr>
        <w:pStyle w:val="Normal"/>
        <w:autoSpaceDE w:val="false"/>
        <w:jc w:val="center"/>
        <w:rPr>
          <w:rFonts w:cs="David"/>
          <w:sz w:val="28"/>
          <w:szCs w:val="26"/>
          <w:lang w:eastAsia="en-US"/>
        </w:rPr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cs="David"/>
          <w:sz w:val="34"/>
          <w:szCs w:val="32"/>
          <w:lang w:eastAsia="en-US"/>
        </w:rPr>
      </w:pPr>
      <w:r>
        <w:rPr>
          <w:rFonts w:cs="David"/>
          <w:bCs/>
          <w:sz w:val="28"/>
          <w:sz w:val="28"/>
          <w:szCs w:val="26"/>
          <w:rtl w:val="true"/>
          <w:lang w:eastAsia="en-US"/>
        </w:rPr>
        <w:t>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ָב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שְׁתּ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יּ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שֵּׁנ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מִשְׁתֵּ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ַיִ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ְּׁאֵלָתֵ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תִנָּת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ַ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קָּשָׁתֵ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ֲצ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וּ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תֵעָשׂ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ַע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ֹאמ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צָאת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עֵינֶיך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ִנָּת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ַפְשׁ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שְׁאֵלָת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ַמ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בַקָּשָׁתִי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64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מְכַּרְנ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נ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ַמ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ַשְׁמִי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הֲרוֹ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לְאַבֵּ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ִלּ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עֲבָ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לִשְׁפָח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מְכַּרְנ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ֶחֱרַשְׁת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י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צּ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וֹ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נֵזֶ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65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לָא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ב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עֲשֹ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ֵן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66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צ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וֹיֵ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רָע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ז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בְע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לּ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מַּלְכָּה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ק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חֲמָ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מִּשְׁתֵּ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ַיִ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ִנּ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בִּית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מ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בַקֵּ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ַפְשׁ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ֵ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ָא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ָלְת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ל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רָע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ֵ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67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ָ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גִּנּ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בִּית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שְׁתֵּ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ַיִ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ֹפֵ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ִט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לֶיה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ֲג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כְבּ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ִמ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בָּיִ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דָּב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צ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פ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ָפוּ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68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ַרְבוֹ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חָ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סָּרִיס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ִנֵּ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ֵ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ִבּ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ֹמֵ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ב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ָבֹהּ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ֲמִשּ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ַמ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ְלֻה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לָיו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69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תְל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ֵ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ֵכִי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מָרְדֳּכָ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חֲמ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ָכָכָה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</w:p>
    <w:p>
      <w:pPr>
        <w:pStyle w:val="Normal"/>
        <w:autoSpaceDE w:val="false"/>
        <w:jc w:val="center"/>
        <w:rPr>
          <w:rFonts w:cs="David"/>
          <w:sz w:val="34"/>
          <w:szCs w:val="32"/>
          <w:lang w:eastAsia="en-US"/>
        </w:rPr>
      </w:pPr>
      <w:r>
        <w:rPr>
          <w:rFonts w:cs="David"/>
          <w:sz w:val="34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/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42"/>
          <w:sz w:val="42"/>
          <w:szCs w:val="40"/>
          <w:rtl w:val="true"/>
          <w:lang w:eastAsia="en-US"/>
        </w:rPr>
        <w:t>פרק</w:t>
      </w:r>
      <w:r>
        <w:rPr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avid"/>
          <w:bCs/>
          <w:sz w:val="42"/>
          <w:sz w:val="42"/>
          <w:szCs w:val="40"/>
          <w:rtl w:val="true"/>
          <w:lang w:eastAsia="en-US"/>
        </w:rPr>
        <w:t>ח</w:t>
      </w:r>
    </w:p>
    <w:p>
      <w:pPr>
        <w:pStyle w:val="Normal"/>
        <w:autoSpaceDE w:val="false"/>
        <w:jc w:val="center"/>
        <w:rPr>
          <w:rFonts w:cs="David"/>
          <w:sz w:val="28"/>
          <w:szCs w:val="26"/>
          <w:lang w:eastAsia="en-US"/>
        </w:rPr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cs="David"/>
          <w:sz w:val="34"/>
          <w:szCs w:val="32"/>
          <w:lang w:eastAsia="en-US"/>
        </w:rPr>
      </w:pPr>
      <w:r>
        <w:rPr>
          <w:rFonts w:cs="David"/>
          <w:bCs/>
          <w:sz w:val="28"/>
          <w:sz w:val="28"/>
          <w:szCs w:val="26"/>
          <w:rtl w:val="true"/>
          <w:lang w:eastAsia="en-US"/>
        </w:rPr>
        <w:t>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יּ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ָת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צֹר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יהודיים</w:t>
      </w:r>
      <w:r>
        <w:rPr>
          <w:rFonts w:cs="David"/>
          <w:sz w:val="34"/>
          <w:sz w:val="34"/>
          <w:szCs w:val="32"/>
          <w:rtl w:val="true"/>
          <w:lang w:eastAsia="en-US"/>
        </w:rPr>
        <w:t> </w:t>
      </w:r>
      <w:r>
        <w:rPr>
          <w:rFonts w:cs="David"/>
          <w:sz w:val="34"/>
          <w:szCs w:val="32"/>
          <w:rtl w:val="true"/>
          <w:lang w:eastAsia="en-US"/>
        </w:rPr>
        <w:t>{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rFonts w:cs="David"/>
          <w:sz w:val="34"/>
          <w:szCs w:val="32"/>
          <w:rtl w:val="true"/>
          <w:lang w:eastAsia="en-US"/>
        </w:rPr>
        <w:t>}</w:t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ִגִּיד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הּ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70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ָס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ַבַּעְת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ֶעֱבִי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ֵ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תְּנ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מָרְדֳּכָ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ָשׂ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וֹסֶ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ְדַב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ִפֹּ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ַגְל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ֵבְךּ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ִתְחַנּ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ַעֲבִי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ָע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ֲגָג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חֲשַׁבְת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ָשַׁ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71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וֹשֶׁ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ַרְבִ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זָּהָ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ָק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ַעֲמֹ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צָאת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פָנ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כָשׁ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דָּב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טוֹב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נ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עֵינ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ִכָּתֵ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ָשִׁי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סְּפָ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חֲשֶׁב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ְדָת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ֲגָג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תַ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אַבֵּ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יכָכ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וּכ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רָאִית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ָרָע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ִמְצ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מ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יכָכ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וּכ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רָאִית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אָבְד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וֹלַדְתִּי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לְ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ִנֵּ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ָתַת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ֹ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ָל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ֵ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ָלַ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ד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יהודיים</w:t>
      </w:r>
      <w:r>
        <w:rPr>
          <w:rFonts w:cs="David"/>
          <w:sz w:val="34"/>
          <w:sz w:val="34"/>
          <w:szCs w:val="32"/>
          <w:rtl w:val="true"/>
          <w:lang w:eastAsia="en-US"/>
        </w:rPr>
        <w:t> </w:t>
      </w:r>
      <w:r>
        <w:rPr>
          <w:rFonts w:cs="David"/>
          <w:sz w:val="34"/>
          <w:szCs w:val="32"/>
          <w:rtl w:val="true"/>
          <w:lang w:eastAsia="en-US"/>
        </w:rPr>
        <w:t>{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יְּהוּדִים</w:t>
      </w:r>
      <w:r>
        <w:rPr>
          <w:rFonts w:cs="David"/>
          <w:sz w:val="34"/>
          <w:szCs w:val="32"/>
          <w:rtl w:val="true"/>
          <w:lang w:eastAsia="en-US"/>
        </w:rPr>
        <w:t>}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72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ַתּ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תְב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ַטּ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עֵינֵיכ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ֵ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חִתְמ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טַבַּע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ְתָ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כְתָּ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ֵ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נַחְתּ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טַבַּע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י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ָשִׁיב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73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קָּרְא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סֹפְ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ָע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הִי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שְּׁלִישׁ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סִיו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שְׁלוֹשׁ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ֶשְׂ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כָּתֵ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צִו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ֲחַשְׁדַּרְפְּנ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פַּח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שָׂ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ְדִי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ֵהֹדּ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וּ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ֶבַע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ֶשְׂ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ֵא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כְתָב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ע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לְשֹׁנ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כְתָב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כִלְשׁוֹנָ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74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כְתּ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ֵ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חְתּ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טַבַּע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שְׁלַ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סְפָ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י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רָצ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סּוּס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ֹכְב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רֶכ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ֲחַשְׁתְּרָנ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רַמָּכִי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75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ָת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ִי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עִי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ִקָּהֵ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לַעֲמֹ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ַפְשׁ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ַשְׁמִי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לַהֲרֹ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לְאַבֵּ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ֵי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צָּ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ֹת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ַ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נָשׁ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שְׁלָל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בוֹז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76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חָ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שְׁלוֹשׁ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ְנֵ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דָר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ַתְשֶׁג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כְּתָ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ִנָּת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ָ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ָלוּ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ַמּ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לִהְי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יהודיים</w:t>
      </w:r>
      <w:r>
        <w:rPr>
          <w:rFonts w:cs="David"/>
          <w:sz w:val="34"/>
          <w:sz w:val="34"/>
          <w:szCs w:val="32"/>
          <w:rtl w:val="true"/>
          <w:lang w:eastAsia="en-US"/>
        </w:rPr>
        <w:t> </w:t>
      </w:r>
      <w:r>
        <w:rPr>
          <w:rFonts w:cs="David"/>
          <w:sz w:val="34"/>
          <w:szCs w:val="32"/>
          <w:rtl w:val="true"/>
          <w:lang w:eastAsia="en-US"/>
        </w:rPr>
        <w:t>{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rFonts w:cs="David"/>
          <w:sz w:val="34"/>
          <w:szCs w:val="32"/>
          <w:rtl w:val="true"/>
          <w:lang w:eastAsia="en-US"/>
        </w:rPr>
        <w:t>}</w:t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תודים</w:t>
      </w:r>
      <w:r>
        <w:rPr>
          <w:rFonts w:cs="David"/>
          <w:sz w:val="34"/>
          <w:sz w:val="34"/>
          <w:szCs w:val="32"/>
          <w:rtl w:val="true"/>
          <w:lang w:eastAsia="en-US"/>
        </w:rPr>
        <w:t> </w:t>
      </w:r>
      <w:r>
        <w:rPr>
          <w:rFonts w:cs="David"/>
          <w:sz w:val="34"/>
          <w:szCs w:val="32"/>
          <w:rtl w:val="true"/>
          <w:lang w:eastAsia="en-US"/>
        </w:rPr>
        <w:t>{</w:t>
      </w:r>
      <w:r>
        <w:rPr>
          <w:rFonts w:cs="David"/>
          <w:sz w:val="34"/>
          <w:sz w:val="34"/>
          <w:szCs w:val="32"/>
          <w:rtl w:val="true"/>
          <w:lang w:eastAsia="en-US"/>
        </w:rPr>
        <w:t>עֲתִידִים</w:t>
      </w:r>
      <w:r>
        <w:rPr>
          <w:rFonts w:cs="David"/>
          <w:sz w:val="34"/>
          <w:szCs w:val="32"/>
          <w:rtl w:val="true"/>
          <w:lang w:eastAsia="en-US"/>
        </w:rPr>
        <w:t>}</w:t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יּ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ז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ִנָּקֵ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ֵאֹיְבֵיהֶ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77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רָצ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ֹכְב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רֶכ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ֲחַשְׁתְּרָנ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צְא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בֹהָל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דְחוּפ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דְב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דָּ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תְּ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וּשׁ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בִּירָה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78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צ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לּ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לְבוּ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לְכוּ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ְכֵל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חוּ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עֲטֶר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ָהָ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ְדוֹל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תַכְרִי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וּ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ַרְגּ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ָעִי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וּשׁ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צָהֲל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שָׂמֵחָה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79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יְת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וֹר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שִׂמְח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שָׂשֹ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ִיקָר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ִי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עִי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ק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ְב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דָ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גִּיע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ִׂמְח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שָׂשׂוֹ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שְׁת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רַבּ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ֵעַמּ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ָרֶ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תְיַהֲ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ָפ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ַח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ֲלֵיהֶ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80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cs="David"/>
          <w:sz w:val="34"/>
          <w:szCs w:val="32"/>
          <w:lang w:eastAsia="en-US"/>
        </w:rPr>
      </w:pPr>
      <w:r>
        <w:rPr>
          <w:rFonts w:cs="David"/>
          <w:sz w:val="34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/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42"/>
          <w:sz w:val="42"/>
          <w:szCs w:val="40"/>
          <w:rtl w:val="true"/>
          <w:lang w:eastAsia="en-US"/>
        </w:rPr>
        <w:t>פרק</w:t>
      </w:r>
      <w:r>
        <w:rPr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avid"/>
          <w:bCs/>
          <w:sz w:val="42"/>
          <w:sz w:val="42"/>
          <w:szCs w:val="40"/>
          <w:rtl w:val="true"/>
          <w:lang w:eastAsia="en-US"/>
        </w:rPr>
        <w:t>ט</w:t>
      </w:r>
    </w:p>
    <w:p>
      <w:pPr>
        <w:pStyle w:val="Normal"/>
        <w:autoSpaceDE w:val="false"/>
        <w:jc w:val="center"/>
        <w:rPr>
          <w:rFonts w:cs="David"/>
          <w:sz w:val="28"/>
          <w:szCs w:val="26"/>
          <w:lang w:eastAsia="en-US"/>
        </w:rPr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David"/>
          <w:bCs/>
          <w:sz w:val="28"/>
          <w:sz w:val="28"/>
          <w:szCs w:val="26"/>
          <w:rtl w:val="true"/>
          <w:lang w:eastAsia="en-US"/>
        </w:rPr>
        <w:t>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ִשְׁנֵ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ד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שְׁלוֹשׁ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ִגִּיע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ְב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דָ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ֵעָשֹ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יּ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ִׂבְּר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ֹיְב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שְׁלוֹ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ָ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נַהֲפוֹ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ִשְׁלְט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ֵמ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ׂנְאֵיהֶ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קְהֲל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עָרֵי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ֳ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שְׁלֹח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מְבַקְשׁ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ָעָת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מ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ָפ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ַחְדּ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ַמִּי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ָׂ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ְדִי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ָאֲחַשְׁדַּרְפְּנ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פַּח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ֹשׂ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ְלָאכ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נַשְּׂא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ָפ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ַחַ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ֲלֵיהֶ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81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ָדוֹ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בֵי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שָׁמְע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וֹלֵ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ְדִי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וֹלֵ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גָדוֹל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כּ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ֹיְבֵי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כּ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ֶרֶ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ֶרֶ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ַבְד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עֲשֹ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ְשׂנְאֵי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רְצוֹנָ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ְשׁוּשׁ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בִּיר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רְג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ַבֵּ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ֲמֵ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ֵא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ישׁ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ַרְשַׁנְדָּת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ַלְפוֹ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ַסְפָּתָא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וֹרָת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דַלְי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רִידָתָא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ַרְמַשְׁתּ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רִיס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רִד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ְזָתָא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ֲשֶׂר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ְדָת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צֹר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רָג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ַבִּז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ָלְח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דָ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82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יּ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סְפּ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הֲרוּג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וּשׁ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בִּיר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וּשַׁ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בִּיר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רְג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ַבֵּ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ֲמֵ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ֵא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ֲשֶׂר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שְׁא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ֹ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ַ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ְּׁאֵלָתֵ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יִנָּת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ַ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קָּשָׁתֵ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וֹ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תֵעָשׂ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cs="David"/>
          <w:sz w:val="34"/>
          <w:szCs w:val="32"/>
          <w:lang w:eastAsia="en-US"/>
        </w:rPr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ִנָּת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ח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וּשׁ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עֲשֹ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ְד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ֲשֶׂר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ִתְל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ֵץ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83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ֹאמ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ֵעָשֹ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ִנָּת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ָ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וּשׁ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ֲשֶׂר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ָלוּ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84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קָּהֲל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יהודיים</w:t>
      </w:r>
      <w:r>
        <w:rPr>
          <w:rFonts w:cs="David"/>
          <w:sz w:val="34"/>
          <w:sz w:val="34"/>
          <w:szCs w:val="32"/>
          <w:rtl w:val="true"/>
          <w:lang w:eastAsia="en-US"/>
        </w:rPr>
        <w:t> </w:t>
      </w:r>
      <w:r>
        <w:rPr>
          <w:rFonts w:cs="David"/>
          <w:sz w:val="34"/>
          <w:szCs w:val="32"/>
          <w:rtl w:val="true"/>
          <w:lang w:eastAsia="en-US"/>
        </w:rPr>
        <w:t>{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rFonts w:cs="David"/>
          <w:sz w:val="34"/>
          <w:szCs w:val="32"/>
          <w:rtl w:val="true"/>
          <w:lang w:eastAsia="en-US"/>
        </w:rPr>
        <w:t>}</w:t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וּשׁ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ַרְבָּע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ד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ַהַרְג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ְשׁוּשׁ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ְל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ֵא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ַבִּז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ָלְח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דָם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ט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שְׁא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מְדִי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קְהֲל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ָמֹ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ַפְשׁ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נוֹח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ֵאֹיְבֵי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ָרֹ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ֹנְאֵי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ֲמִשּׁ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שִׁבְע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ָלֶ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ַבִּז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ָלְח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דָם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ְלשׁ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ד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נוֹח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אַרְבָּע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ָשֹ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ֹ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שְׁת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שִׂמְחָה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היהודיים</w:t>
      </w:r>
      <w:r>
        <w:rPr>
          <w:rFonts w:cs="David"/>
          <w:sz w:val="34"/>
          <w:sz w:val="34"/>
          <w:szCs w:val="32"/>
          <w:rtl w:val="true"/>
          <w:lang w:eastAsia="en-US"/>
        </w:rPr>
        <w:t> </w:t>
      </w:r>
      <w:r>
        <w:rPr>
          <w:rFonts w:cs="David"/>
          <w:sz w:val="34"/>
          <w:szCs w:val="32"/>
          <w:rtl w:val="true"/>
          <w:lang w:eastAsia="en-US"/>
        </w:rPr>
        <w:t>{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יְּהוּדִים</w:t>
      </w:r>
      <w:r>
        <w:rPr>
          <w:rFonts w:cs="David"/>
          <w:sz w:val="34"/>
          <w:szCs w:val="32"/>
          <w:rtl w:val="true"/>
          <w:lang w:eastAsia="en-US"/>
        </w:rPr>
        <w:t>}</w:t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שׁוּשׁ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קְהֲל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שְׁלשׁ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ְאַרְבָּע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נוֹח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חֲמִשּׁ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ָשֹ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ֹ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שְׁת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שִׂמְחָה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י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פרוזים</w:t>
      </w:r>
      <w:r>
        <w:rPr>
          <w:rFonts w:cs="David"/>
          <w:sz w:val="34"/>
          <w:sz w:val="34"/>
          <w:szCs w:val="32"/>
          <w:rtl w:val="true"/>
          <w:lang w:eastAsia="en-US"/>
        </w:rPr>
        <w:t> </w:t>
      </w:r>
      <w:r>
        <w:rPr>
          <w:rFonts w:cs="David"/>
          <w:sz w:val="34"/>
          <w:szCs w:val="32"/>
          <w:rtl w:val="true"/>
          <w:lang w:eastAsia="en-US"/>
        </w:rPr>
        <w:t>{</w:t>
      </w:r>
      <w:r>
        <w:rPr>
          <w:rFonts w:cs="David"/>
          <w:sz w:val="34"/>
          <w:sz w:val="34"/>
          <w:szCs w:val="32"/>
          <w:rtl w:val="true"/>
          <w:lang w:eastAsia="en-US"/>
        </w:rPr>
        <w:t>הַפְּרָזִים</w:t>
      </w:r>
      <w:r>
        <w:rPr>
          <w:rFonts w:cs="David"/>
          <w:sz w:val="34"/>
          <w:szCs w:val="32"/>
          <w:rtl w:val="true"/>
          <w:lang w:eastAsia="en-US"/>
        </w:rPr>
        <w:t>}</w:t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שְׁב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עָ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פְּרָז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ֹשׂ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ַרְבָּע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ד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ִׂמְח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ִשְׁת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ִשְׁלוֹח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רֵעֵהוּ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85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כ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כְתּ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דְּבָ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ֵל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שְׁלַ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סְפָ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קְּרוֹב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ָרְחוֹקִי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86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כ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קַיֵּ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ֲלֵי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הְי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ֹשׂ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ַרְבָּע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ד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ֲמִשּׁ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ָשָׂ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ָ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שָׁנָה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כ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ַיָּמ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ָח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ָ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ֵאוֹיְבֵי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חֹדֶ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ֶהְפַּ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יָּגוֹ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שִׂמְח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ֵאֵב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י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עֲשֹ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וֹת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ְמ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שְׁת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שִׂמְח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ִשְׁלוֹח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י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רֵעֵה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ַתָּנ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ָאֶבְיוֹנִים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כ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קִבֵּ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ֵחֵלּ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עֲשֹ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תַ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לֵיהֶם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כ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מָ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ֶ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ְדָתָ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ֲגָג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צֹר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ָשַׁ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אַבְּד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ִפִּי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ּוּ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וּ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גּוֹר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הֻמּ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לְאַבְּדָ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87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כ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בְבֹאָה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פ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ָמ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ִ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סֵּפ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שׁוּ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חֲשַׁבְת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רָע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חָשַׁ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ֹאשׁ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תָל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ֹ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ָנ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עֵץ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88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כ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קָרְא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יָּמ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ֵל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פוּ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ֵ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פּוּ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ֵ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ִבְ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ִגֶּר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זֹּא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רָא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כ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ִגִּיע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לֵיהֶ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89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כז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קִיְּמ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קבל</w:t>
      </w:r>
      <w:r>
        <w:rPr>
          <w:rFonts w:cs="David"/>
          <w:sz w:val="34"/>
          <w:sz w:val="34"/>
          <w:szCs w:val="32"/>
          <w:rtl w:val="true"/>
          <w:lang w:eastAsia="en-US"/>
        </w:rPr>
        <w:t> </w:t>
      </w:r>
      <w:r>
        <w:rPr>
          <w:rFonts w:cs="David"/>
          <w:sz w:val="34"/>
          <w:szCs w:val="32"/>
          <w:rtl w:val="true"/>
          <w:lang w:eastAsia="en-US"/>
        </w:rPr>
        <w:t>{</w:t>
      </w:r>
      <w:r>
        <w:rPr>
          <w:rFonts w:cs="David"/>
          <w:sz w:val="34"/>
          <w:sz w:val="34"/>
          <w:szCs w:val="32"/>
          <w:rtl w:val="true"/>
          <w:lang w:eastAsia="en-US"/>
        </w:rPr>
        <w:t>וְקִבְּלוּ</w:t>
      </w:r>
      <w:r>
        <w:rPr>
          <w:rFonts w:cs="David"/>
          <w:sz w:val="34"/>
          <w:szCs w:val="32"/>
          <w:rtl w:val="true"/>
          <w:lang w:eastAsia="en-US"/>
        </w:rPr>
        <w:t>}</w:t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ֲלֵי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ַרְע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נִּלְו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ֲלֵי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ַעֲבוֹ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ִהְי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ֹשׂ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ְנ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ָמ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ֵל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כְתָב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כִזְמַנּ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ָ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שָׁנָה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90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כ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הַיָּמ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ֵל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ִזְכָּ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נַעֲשׂ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וֹ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דוֹ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שְׁפָּח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ִשְׁפָּח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ִי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ָעִי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ִימ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פּוּ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ֵל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ַעַבְר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תּוֹ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זִכְר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ָסוּ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זַּרְעָ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91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כט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תִּכְתּ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בִיחַיִ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ֹּקֶ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קַיֵּ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ִגֶּרֶ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פּוּ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זֹּא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שֵּׁנִית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92"/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ִשְׁלַח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סְפָ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ֶבַע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ֶשְׂ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ֵא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ְדִינ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לְכוּ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ִבְ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ָל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ֶאֱמֶת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ל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קַיֵּ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ֵ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יְמ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פֻּ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ֵל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ִזְמַנֵּי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ַ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קִיּ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ֲלֵיה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ַלְכָּ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כַ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קִיְּמוּ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נַפְשׁ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ַרְעָ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ִבְ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צֹּמוֹ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זַעֲקָתָם</w:t>
      </w:r>
      <w:r>
        <w:rPr>
          <w:rFonts w:cs="David"/>
          <w:sz w:val="34"/>
          <w:szCs w:val="32"/>
          <w:rtl w:val="true"/>
          <w:lang w:eastAsia="en-US"/>
        </w:rPr>
        <w:t xml:space="preserve">: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ל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מַאֲמַ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סְתּ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קִיַּ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ִבְ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פֻּר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ֵלּ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נִכְתָּ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בַּסֵּפֶר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93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cs="David"/>
          <w:sz w:val="34"/>
          <w:szCs w:val="32"/>
          <w:lang w:eastAsia="en-US"/>
        </w:rPr>
      </w:pPr>
      <w:r>
        <w:rPr>
          <w:rFonts w:cs="David"/>
          <w:sz w:val="34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/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bCs/>
          <w:sz w:val="42"/>
          <w:sz w:val="42"/>
          <w:szCs w:val="40"/>
          <w:rtl w:val="true"/>
          <w:lang w:eastAsia="en-US"/>
        </w:rPr>
        <w:t>פרק</w:t>
      </w:r>
      <w:r>
        <w:rPr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avid"/>
          <w:bCs/>
          <w:sz w:val="42"/>
          <w:sz w:val="42"/>
          <w:szCs w:val="40"/>
          <w:rtl w:val="true"/>
          <w:lang w:eastAsia="en-US"/>
        </w:rPr>
        <w:t>י</w:t>
      </w:r>
    </w:p>
    <w:p>
      <w:pPr>
        <w:pStyle w:val="Normal"/>
        <w:autoSpaceDE w:val="false"/>
        <w:jc w:val="center"/>
        <w:rPr>
          <w:rFonts w:cs="David"/>
          <w:sz w:val="28"/>
          <w:szCs w:val="26"/>
          <w:lang w:eastAsia="en-US"/>
        </w:rPr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David"/>
          <w:bCs/>
          <w:sz w:val="28"/>
          <w:sz w:val="28"/>
          <w:szCs w:val="26"/>
          <w:rtl w:val="true"/>
          <w:lang w:eastAsia="en-US"/>
        </w:rPr>
        <w:t>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ַיָּשֶׂ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חשרש</w:t>
      </w:r>
      <w:r>
        <w:rPr>
          <w:rFonts w:cs="David"/>
          <w:sz w:val="34"/>
          <w:sz w:val="34"/>
          <w:szCs w:val="32"/>
          <w:rtl w:val="true"/>
          <w:lang w:eastAsia="en-US"/>
        </w:rPr>
        <w:t> </w:t>
      </w:r>
      <w:r>
        <w:rPr>
          <w:rFonts w:cs="David"/>
          <w:sz w:val="34"/>
          <w:szCs w:val="32"/>
          <w:rtl w:val="true"/>
          <w:lang w:eastAsia="en-US"/>
        </w:rPr>
        <w:t>{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rFonts w:cs="David"/>
          <w:sz w:val="34"/>
          <w:szCs w:val="32"/>
          <w:rtl w:val="true"/>
          <w:lang w:eastAsia="en-US"/>
        </w:rPr>
        <w:t>}</w:t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ָאָרֶץ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אִיּ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ָם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ַעֲשֵׂ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תָקְפ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גְבוּרָת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פָרָשׁ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ְדֻלַּ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שׁ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גִּדְּל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ֲלוֹא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ֵ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ְתוּב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עַ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סֵפֶ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ִבְר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ָמ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מַלְכֵ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ד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ּפָרָס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Fonts w:cs="David"/>
          <w:sz w:val="28"/>
          <w:szCs w:val="26"/>
          <w:rtl w:val="true"/>
          <w:lang w:eastAsia="en-US"/>
        </w:rPr>
        <w:t xml:space="preserve"> </w:t>
      </w:r>
      <w:r>
        <w:rPr>
          <w:rFonts w:cs="David"/>
          <w:bCs/>
          <w:sz w:val="28"/>
          <w:sz w:val="28"/>
          <w:szCs w:val="26"/>
          <w:rtl w:val="true"/>
          <w:lang w:eastAsia="en-US"/>
        </w:rPr>
        <w:t>ג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כּ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ָרְדֳּכַ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הַיְּהוּדִ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מִשְׁנֶה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מֶּלֶך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ֲחַשְׁוֵרוֹ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גָדוֹ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ַיְּהוּדִי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רָצוּי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ר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אֶחָיו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דֹּרֵש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טוֹ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עַמּו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וְדֹבֵ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שָׁלוֹם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לְכָל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David"/>
          <w:sz w:val="34"/>
          <w:sz w:val="34"/>
          <w:szCs w:val="32"/>
          <w:rtl w:val="true"/>
          <w:lang w:eastAsia="en-US"/>
        </w:rPr>
        <w:t>זַרְעוֹ</w:t>
      </w:r>
      <w:r>
        <w:rPr>
          <w:rFonts w:cs="David"/>
          <w:sz w:val="34"/>
          <w:szCs w:val="32"/>
          <w:rtl w:val="true"/>
          <w:lang w:eastAsia="en-US"/>
        </w:rPr>
        <w:t>:</w:t>
      </w:r>
      <w:r>
        <w:rPr>
          <w:rStyle w:val="FootnoteCharacters"/>
          <w:rStyle w:val="FootnoteAnchor"/>
          <w:rFonts w:cs="David"/>
          <w:vanish/>
          <w:sz w:val="34"/>
          <w:szCs w:val="32"/>
          <w:rtl w:val="true"/>
          <w:lang w:eastAsia="en-US"/>
        </w:rPr>
        <w:footnoteReference w:id="94"/>
      </w:r>
      <w:r>
        <w:rPr>
          <w:rFonts w:cs="David"/>
          <w:sz w:val="34"/>
          <w:szCs w:val="32"/>
          <w:rtl w:val="true"/>
          <w:lang w:eastAsia="en-US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9360" w:h="13495"/>
      <w:pgMar w:left="1418" w:right="1418" w:gutter="0" w:header="567" w:top="1418" w:footer="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) </w:t>
      </w:r>
      <w:r>
        <w:rPr>
          <w:rFonts w:cs="Narkisim"/>
          <w:b/>
          <w:b/>
          <w:bCs/>
          <w:rtl w:val="true"/>
        </w:rPr>
        <w:t>כשבת</w:t>
      </w:r>
      <w:r>
        <w:rPr>
          <w:b/>
          <w:b/>
          <w:bCs/>
          <w:rtl w:val="true"/>
        </w:rPr>
        <w:t xml:space="preserve">  </w:t>
      </w:r>
      <w:r>
        <w:rPr>
          <w:rFonts w:cs="Narkisim"/>
          <w:b/>
          <w:b/>
          <w:bCs/>
          <w:rtl w:val="true"/>
        </w:rPr>
        <w:t>המל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חשורוש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גו</w:t>
      </w:r>
      <w:r>
        <w:rPr>
          <w:rFonts w:cs="Narkisim"/>
          <w:b/>
          <w:bCs/>
          <w:rtl w:val="true"/>
        </w:rPr>
        <w:t>'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כשנתק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בות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רשו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ילה</w:t>
      </w:r>
      <w:r>
        <w:rPr>
          <w:rFonts w:cs="Narkisim"/>
          <w:rtl w:val="true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פרתמים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שלט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ס</w:t>
      </w:r>
      <w:r>
        <w:rPr>
          <w:rFonts w:cs="Narkisim"/>
          <w:rtl w:val="true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) </w:t>
      </w:r>
      <w:r>
        <w:rPr>
          <w:rFonts w:cs="Narkisim"/>
          <w:b/>
          <w:b/>
          <w:bCs/>
          <w:rtl w:val="true"/>
        </w:rPr>
        <w:t>ימ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בים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תה</w:t>
      </w:r>
      <w:r>
        <w:rPr>
          <w:rFonts w:cs="Narkisim"/>
          <w:rtl w:val="true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נת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עו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רקות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ביתן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נט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ילנות</w:t>
      </w:r>
      <w:r>
        <w:rPr>
          <w:rFonts w:cs="Narkisim"/>
          <w:rtl w:val="true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ו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רפס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תכלת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בע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ר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צעות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אחוז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חבל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וץ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ארגמן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מרוק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תי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רג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לי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ס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ש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מט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כסף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ע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ש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עודה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צפת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קרק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ר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ותי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ם</w:t>
      </w:r>
      <w:r>
        <w:rPr>
          <w:rFonts w:cs="Narkisim"/>
          <w:rtl w:val="true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שקות</w:t>
      </w:r>
      <w:r>
        <w:rPr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כלי</w:t>
      </w:r>
      <w:r>
        <w:rPr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ב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השקות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שונים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מש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דת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נ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רבות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דרשו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וי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לכ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ב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הרב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רבות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ש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נו</w:t>
      </w:r>
      <w:r>
        <w:rPr>
          <w:rFonts w:cs="Narkisim"/>
          <w:rtl w:val="true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דת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ע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ופ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סו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ת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ת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ו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נס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יסד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צוה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יתו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ע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ו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בח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קים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לעש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רצו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ש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איש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צונו</w:t>
      </w:r>
      <w:r>
        <w:rPr>
          <w:rFonts w:cs="Narkisim"/>
          <w:rtl w:val="true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יום</w:t>
      </w:r>
      <w:r>
        <w:rPr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שביעי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רבות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Narkisim"/>
          <w:rtl w:val="true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ב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תמאן</w:t>
      </w:r>
      <w:r>
        <w:rPr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לכה</w:t>
      </w:r>
      <w:r>
        <w:rPr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שתי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רבות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פר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מ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תהר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ש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ו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א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ג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פש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בת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ויקצף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ששל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נאי</w:t>
      </w:r>
      <w:r>
        <w:rPr>
          <w:rFonts w:cs="Narkisim"/>
          <w:rtl w:val="true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ג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לך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ה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ד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דין</w:t>
      </w:r>
      <w:r>
        <w:rPr>
          <w:rFonts w:cs="Narkisim"/>
          <w:rtl w:val="true"/>
        </w:rPr>
        <w:t>: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ד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קר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ליו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לער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נ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רשנ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ו</w:t>
      </w:r>
      <w:r>
        <w:rPr>
          <w:rFonts w:cs="Narkisim"/>
          <w:rtl w:val="true"/>
        </w:rPr>
        <w:t>':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טו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ד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עשות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מוס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כמים</w:t>
      </w:r>
      <w:r>
        <w:rPr>
          <w:rFonts w:cs="Narkisim"/>
          <w:rtl w:val="true"/>
        </w:rPr>
        <w:t>: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טז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ותה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ן</w:t>
      </w:r>
      <w:r>
        <w:rPr>
          <w:rFonts w:cs="Narkisim"/>
          <w:rtl w:val="true"/>
        </w:rPr>
        <w:t>: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ז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צ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לכ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שים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יז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בז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ליהם</w:t>
      </w:r>
      <w:r>
        <w:rPr>
          <w:rFonts w:cs="Narkisim"/>
          <w:rtl w:val="true"/>
        </w:rPr>
        <w:t>: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ח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אמרנ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ר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רס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מדי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צר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וכד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זיון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ו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קצף</w:t>
      </w:r>
      <w:r>
        <w:rPr>
          <w:rFonts w:cs="Narkisim"/>
          <w:rtl w:val="true"/>
        </w:rPr>
        <w:t>: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ט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לכות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גז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ק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רגה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ויכת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דת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רס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מדי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בספ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נה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כות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עבור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ח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ינ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ה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ו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לה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בו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שתי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ול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הרגה</w:t>
      </w:r>
      <w:r>
        <w:rPr>
          <w:rFonts w:cs="Narkisim"/>
          <w:rtl w:val="true"/>
        </w:rPr>
        <w:t>: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כב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מ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לשו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מו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כו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ל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ו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Fonts w:cs="Narkisim"/>
          <w:rtl w:val="true"/>
        </w:rPr>
        <w:t>: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כ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שתי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פ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עצב</w:t>
      </w:r>
      <w:r>
        <w:rPr>
          <w:rFonts w:cs="Narkisim"/>
          <w:rtl w:val="true"/>
        </w:rPr>
        <w:t>: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פק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ל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קידים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ק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פק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ו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פ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מדינתו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תמרוקיהן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צחצח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ו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וטף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י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מ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ש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טהר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עד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שר</w:t>
      </w:r>
      <w:r>
        <w:rPr>
          <w:rFonts w:cs="Narkisim"/>
          <w:rtl w:val="true"/>
        </w:rPr>
        <w:t>: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ש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הודי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ג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ג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רו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ו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ב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איש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מיני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מבנימ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שוט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רבות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דרשו</w:t>
      </w:r>
      <w:r>
        <w:rPr>
          <w:rFonts w:cs="Narkisim"/>
          <w:rtl w:val="true"/>
        </w:rPr>
        <w:t>: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בת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רבות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ר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שה</w:t>
      </w:r>
      <w:r>
        <w:rPr>
          <w:rFonts w:cs="Narkisim"/>
          <w:rtl w:val="true"/>
        </w:rPr>
        <w:t>: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בה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מרוקיה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זרי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מה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לן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הראי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ת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לשר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ש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ו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בות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דרשו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וישנה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ש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ה</w:t>
      </w:r>
      <w:r>
        <w:rPr>
          <w:rFonts w:cs="Narkisim"/>
          <w:rtl w:val="true"/>
        </w:rPr>
        <w:t>: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גיד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שפ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ו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שלח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שפ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</w:t>
      </w:r>
      <w:r>
        <w:rPr>
          <w:rFonts w:cs="Narkisim"/>
          <w:rtl w:val="true"/>
        </w:rPr>
        <w:t>: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א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עש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ה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די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מ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ו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רד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ד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מ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לח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ר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ד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לק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שכ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ת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ש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ופה</w:t>
      </w:r>
      <w:r>
        <w:rPr>
          <w:rFonts w:cs="Narkisim"/>
          <w:rtl w:val="true"/>
        </w:rPr>
        <w:t>: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ב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ר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זמן</w:t>
      </w:r>
      <w:r>
        <w:rPr>
          <w:rFonts w:cs="Narkisim"/>
          <w:rtl w:val="true"/>
        </w:rPr>
        <w:t>: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ג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אמר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ח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י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מר</w:t>
      </w:r>
      <w:r>
        <w:rPr>
          <w:rFonts w:cs="Narkisim"/>
          <w:rtl w:val="true"/>
        </w:rPr>
        <w:t>: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ד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ש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ני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השני</w:t>
      </w:r>
      <w:r>
        <w:rPr>
          <w:rFonts w:cs="Narkisim"/>
          <w:rtl w:val="true"/>
        </w:rPr>
        <w:t>: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טז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חדש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עשירי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ג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ה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י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ב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Fonts w:cs="Narkisim"/>
          <w:rtl w:val="true"/>
        </w:rPr>
        <w:t>: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ז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שים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הבעו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עו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ץ</w:t>
      </w:r>
      <w:r>
        <w:rPr>
          <w:rFonts w:cs="Narkisim"/>
          <w:rtl w:val="true"/>
        </w:rPr>
        <w:t>: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ח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נח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מדינ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שה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לכ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ליהם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וית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שאת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של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ר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תו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ג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לדת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Narkisim"/>
          <w:rtl w:val="true"/>
        </w:rPr>
        <w:t>: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סת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גד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ולדתה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רד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ע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זר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מרמ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Narkisim"/>
          <w:rtl w:val="true"/>
        </w:rPr>
        <w:t>: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כא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שלח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ד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להשק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ת</w:t>
      </w:r>
      <w:r>
        <w:rPr>
          <w:rFonts w:cs="Narkisim"/>
          <w:rtl w:val="true"/>
        </w:rPr>
        <w:t>: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כב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ודע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מרדכי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נ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רס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ב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ו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וש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זית</w:t>
      </w:r>
      <w:r>
        <w:rPr>
          <w:rFonts w:cs="Narkisim"/>
          <w:rtl w:val="true"/>
        </w:rPr>
        <w:t>: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כג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כת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ספ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מים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לך</w:t>
      </w:r>
      <w:r>
        <w:rPr>
          <w:rFonts w:cs="Narkisim"/>
          <w:rtl w:val="true"/>
        </w:rPr>
        <w:t>: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ח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דבר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אלה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שנבר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פ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שו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שראל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גד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ל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גו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ן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ש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פ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כ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הם</w:t>
      </w:r>
      <w:r>
        <w:rPr>
          <w:rFonts w:cs="Narkisim"/>
          <w:rtl w:val="true"/>
        </w:rPr>
        <w:t>: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) </w:t>
      </w:r>
      <w:r>
        <w:rPr>
          <w:rFonts w:cs="David"/>
          <w:b/>
          <w:b/>
          <w:bCs/>
          <w:rtl w:val="true"/>
          <w:lang w:eastAsia="en-US"/>
        </w:rPr>
        <w:t>כרע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משתחוים</w:t>
      </w:r>
      <w:r>
        <w:rPr>
          <w:rFonts w:cs="David"/>
          <w:rtl w:val="true"/>
          <w:lang w:eastAsia="en-US"/>
        </w:rPr>
        <w:t> </w:t>
      </w:r>
      <w:r>
        <w:rPr>
          <w:rFonts w:cs="David"/>
          <w:rtl w:val="true"/>
          <w:lang w:eastAsia="en-US"/>
        </w:rPr>
        <w:noBreakHyphen/>
      </w:r>
      <w:r>
        <w:rPr>
          <w:rFonts w:cs="David"/>
          <w:rtl w:val="true"/>
          <w:lang w:eastAsia="en-US"/>
        </w:rPr>
        <w:t> </w:t>
      </w:r>
      <w:r>
        <w:rPr>
          <w:rFonts w:cs="David"/>
          <w:rtl w:val="true"/>
          <w:lang w:eastAsia="en-US"/>
        </w:rPr>
        <w:t>שע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י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רד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ר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תחוה</w:t>
      </w:r>
      <w:r>
        <w:rPr>
          <w:rFonts w:cs="David"/>
          <w:rtl w:val="true"/>
          <w:lang w:eastAsia="en-US"/>
        </w:rPr>
        <w:t>: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עמד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רדכי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הא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תח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מ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וזה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: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פי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ור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הפ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פ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ק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צ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גורל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ר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ור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צליח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מיו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יום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צליח</w:t>
      </w:r>
      <w:r>
        <w:rPr>
          <w:rFonts w:cs="Narkisim"/>
          <w:rtl w:val="true"/>
        </w:rPr>
        <w:t>: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ת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לך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לת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וה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ע</w:t>
      </w:r>
      <w:r>
        <w:rPr>
          <w:rFonts w:cs="Narkisim"/>
          <w:rtl w:val="true"/>
        </w:rPr>
        <w:t>: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כת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בדם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י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י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בדם</w:t>
      </w:r>
      <w:r>
        <w:rPr>
          <w:rFonts w:cs="Narkisim"/>
          <w:rtl w:val="true"/>
        </w:rPr>
        <w:t>: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ס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ל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טבעתו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ט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י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Fonts w:cs="Narkisim"/>
          <w:rtl w:val="true"/>
        </w:rPr>
        <w:t>: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ג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נשלוח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ספרים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וי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שלח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[</w:t>
      </w:r>
      <w:r>
        <w:rPr>
          <w:rFonts w:cs="Narkisim"/>
          <w:rtl w:val="true"/>
        </w:rPr>
        <w:t>אי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ט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רמ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] </w:t>
      </w:r>
      <w:r>
        <w:rPr>
          <w:rFonts w:cs="Narkisim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ז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ופטי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יא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לח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לח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הנג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גל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הוש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 xml:space="preserve">') </w:t>
      </w:r>
      <w:r>
        <w:rPr>
          <w:rFonts w:cs="Narkisim"/>
          <w:rtl w:val="true"/>
        </w:rPr>
        <w:t>נד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דמה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בשלוש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חדש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נ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שר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ד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נה</w:t>
      </w:r>
      <w:r>
        <w:rPr>
          <w:rFonts w:cs="Narkisim"/>
          <w:rtl w:val="true"/>
        </w:rPr>
        <w:t>: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ד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תשגן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[</w:t>
      </w:r>
      <w:r>
        <w:rPr>
          <w:rFonts w:cs="Narkisim"/>
          <w:rtl w:val="true"/>
        </w:rPr>
        <w:t>דרישמ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נ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עז</w:t>
      </w:r>
      <w:r>
        <w:rPr>
          <w:rFonts w:cs="Narkisim"/>
          <w:rtl w:val="true"/>
        </w:rPr>
        <w:t xml:space="preserve">]: </w:t>
      </w:r>
      <w:r>
        <w:rPr>
          <w:rFonts w:cs="Narkisim"/>
          <w:b/>
          <w:b/>
          <w:bCs/>
          <w:rtl w:val="true"/>
        </w:rPr>
        <w:t>להנת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ת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ציו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נ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גלו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עמים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Narkisim"/>
          <w:rtl w:val="true"/>
        </w:rPr>
        <w:t>: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טו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ד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תנ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שושן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ת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ך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והעי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וש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בוכה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ה</w:t>
      </w:r>
      <w:r>
        <w:rPr>
          <w:rFonts w:cs="Narkisim"/>
          <w:rtl w:val="true"/>
        </w:rPr>
        <w:t>: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מרדכ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דע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ב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סכי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לי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שתחו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וכדנצ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נה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עו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שורוש</w:t>
      </w:r>
      <w:r>
        <w:rPr>
          <w:rFonts w:cs="Narkisim"/>
          <w:rtl w:val="true"/>
        </w:rPr>
        <w:t>: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בוא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ב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</w:t>
      </w:r>
      <w:r>
        <w:rPr>
          <w:rFonts w:cs="Narkisim"/>
          <w:rtl w:val="true"/>
        </w:rPr>
        <w:t>: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ל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דתו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כשהשלוח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ש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פ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יר</w:t>
      </w:r>
      <w:r>
        <w:rPr>
          <w:rFonts w:cs="Narkisim"/>
          <w:rtl w:val="true"/>
        </w:rPr>
        <w:t>: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רש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כסף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סף</w:t>
      </w:r>
      <w:r>
        <w:rPr>
          <w:rFonts w:cs="Narkisim"/>
          <w:rtl w:val="true"/>
        </w:rPr>
        <w:t>: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ג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דמ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נפשך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חש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מית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ד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פש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ה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ב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מל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ריג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פ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שות</w:t>
      </w:r>
      <w:r>
        <w:rPr>
          <w:rFonts w:cs="Narkisim"/>
          <w:rtl w:val="true"/>
        </w:rPr>
        <w:t>: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ד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מ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ודע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ע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ז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געת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ו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פ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ריגה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ל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זאת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ס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ריג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ד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אה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הגע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מלכות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גי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ד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כשיו</w:t>
      </w:r>
      <w:r>
        <w:rPr>
          <w:rFonts w:cs="Narkisim"/>
          <w:rtl w:val="true"/>
        </w:rPr>
        <w:t>: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טז</w:t>
      </w:r>
      <w:r>
        <w:rPr>
          <w:rFonts w:cs="Narkisim"/>
          <w:rtl w:val="true"/>
        </w:rPr>
        <w:t xml:space="preserve">) </w:t>
      </w:r>
      <w:r>
        <w:rPr>
          <w:rFonts w:cs="Narkisim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דת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כנ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קר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נ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כש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צון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וכא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בדת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בדתי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חל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ב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מ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ד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עכש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צ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ע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ך</w:t>
      </w:r>
      <w:r>
        <w:rPr>
          <w:rFonts w:cs="Narkisim"/>
          <w:rtl w:val="true"/>
        </w:rPr>
        <w:t xml:space="preserve">: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ז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ע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רדכי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ע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ס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תע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ס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ט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ט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כת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פרים</w:t>
      </w:r>
      <w:r>
        <w:rPr>
          <w:rFonts w:cs="Narkisim"/>
          <w:rtl w:val="true"/>
        </w:rPr>
        <w:t>: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לכות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בג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בות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בש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ר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שי</w:t>
      </w:r>
      <w:r>
        <w:rPr>
          <w:rFonts w:cs="Narkisim"/>
          <w:rtl w:val="true"/>
        </w:rPr>
        <w:t>: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צ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לכות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מ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חצ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תח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נ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א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חשו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ט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א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פשוט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א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צ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ך</w:t>
      </w:r>
      <w:r>
        <w:rPr>
          <w:rFonts w:cs="Narkisim"/>
          <w:rtl w:val="true"/>
        </w:rPr>
        <w:t>: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בו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ל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מן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רבות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ע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זימ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נ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ש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ש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הרג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ע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ם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שתה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ע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קר</w:t>
      </w:r>
      <w:r>
        <w:rPr>
          <w:rFonts w:cs="Narkisim"/>
          <w:rtl w:val="true"/>
        </w:rPr>
        <w:t>: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מח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עש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דב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לך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ק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לדתי</w:t>
      </w:r>
      <w:r>
        <w:rPr>
          <w:rFonts w:cs="Narkisim"/>
          <w:rtl w:val="true"/>
        </w:rPr>
        <w:t>: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תאפק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נתחז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עס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נק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ש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יתאפק</w:t>
      </w:r>
      <w:r>
        <w:rPr>
          <w:rFonts w:cs="Narkisim"/>
          <w:rtl w:val="true"/>
        </w:rPr>
        <w:t>, [</w:t>
      </w:r>
      <w:r>
        <w:rPr>
          <w:rFonts w:cs="Narkisim"/>
          <w:rtl w:val="true"/>
        </w:rPr>
        <w:t>אישט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נ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]: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ג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ננ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ו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י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אי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ב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גו</w:t>
      </w:r>
      <w:r>
        <w:rPr>
          <w:rFonts w:cs="Narkisim"/>
          <w:b/>
          <w:bCs/>
          <w:rtl w:val="true"/>
        </w:rPr>
        <w:t>'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ות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ט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כ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זו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שנתמ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ייס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לח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Narkisim"/>
          <w:rtl w:val="true"/>
        </w:rPr>
        <w:t>: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דד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נ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לך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נ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זמ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נ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הרגהו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להבי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ספ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זכרנות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ד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ששנ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ד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נ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שנ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ז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ה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רבות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ס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ה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ג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מלת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שש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כרונות</w:t>
      </w:r>
      <w:r>
        <w:rPr>
          <w:rFonts w:cs="Narkisim"/>
          <w:rtl w:val="true"/>
        </w:rPr>
        <w:t>: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נת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לבוש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סוס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ש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כ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ת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Fonts w:cs="Narkisim"/>
          <w:rtl w:val="true"/>
        </w:rPr>
        <w:t>: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ב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ש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רדכי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לש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תעניתו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אב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חפו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אש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רבות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ר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ילה</w:t>
      </w:r>
      <w:r>
        <w:rPr>
          <w:rFonts w:cs="Narkisim"/>
          <w:rtl w:val="true"/>
        </w:rPr>
        <w:t>: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ג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חל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נפ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גו</w:t>
      </w:r>
      <w:r>
        <w:rPr>
          <w:rFonts w:cs="Narkisim"/>
          <w:b/>
          <w:bCs/>
          <w:rtl w:val="true"/>
        </w:rPr>
        <w:t>'</w:t>
      </w:r>
      <w:r>
        <w:rPr>
          <w:rFonts w:cs="Narkisim"/>
          <w:b/>
          <w:bCs/>
          <w:rtl w:val="true"/>
        </w:rPr>
        <w:t> </w:t>
      </w:r>
      <w:r>
        <w:rPr>
          <w:rFonts w:cs="Narkisim"/>
          <w:b/>
          <w:bCs/>
          <w:rtl w:val="true"/>
        </w:rPr>
        <w:noBreakHyphen/>
      </w:r>
      <w:r>
        <w:rPr>
          <w:rFonts w:cs="Narkisim"/>
          <w:b/>
          <w:bCs/>
          <w:rtl w:val="true"/>
        </w:rPr>
        <w:t> </w:t>
      </w:r>
      <w:r>
        <w:rPr>
          <w:rFonts w:cs="Narkisim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ש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וכ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ע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ש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ר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ר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ק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וכבים</w:t>
      </w:r>
      <w:r>
        <w:rPr>
          <w:rFonts w:cs="Narkisim"/>
          <w:rtl w:val="true"/>
        </w:rPr>
        <w:t>: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נת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פשי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הר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ל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ד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גז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יג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ולדתי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ועמי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אינ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קש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רג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כפ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כ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א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ו</w:t>
      </w:r>
      <w:r>
        <w:rPr>
          <w:rFonts w:cs="Narkisim"/>
          <w:rtl w:val="true"/>
        </w:rPr>
        <w:t>':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צ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ו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נזק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לך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ש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ז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ד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את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שפ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ק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מ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י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זרעם</w:t>
      </w:r>
      <w:r>
        <w:rPr>
          <w:rFonts w:cs="Narkisim"/>
          <w:rtl w:val="true"/>
        </w:rPr>
        <w:t>: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א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ל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חשורוש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א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סת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לכה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ד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דר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ח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משפ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צמו</w:t>
      </w:r>
      <w:r>
        <w:rPr>
          <w:rFonts w:cs="Narkisim"/>
          <w:rtl w:val="true"/>
        </w:rPr>
        <w:t>: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לתה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נגמ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שנ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נקמה</w:t>
      </w:r>
      <w:r>
        <w:rPr>
          <w:rFonts w:cs="Narkisim"/>
          <w:rtl w:val="true"/>
        </w:rPr>
        <w:t>: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מ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פל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המל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חפו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ט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סת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יה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דר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ש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ע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ד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ט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ט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ס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תה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הג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כבוש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ב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נו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ז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כב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רץ</w:t>
      </w:r>
      <w:r>
        <w:rPr>
          <w:rFonts w:cs="Narkisim"/>
          <w:rtl w:val="true"/>
        </w:rPr>
        <w:t>: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עץ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כ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ה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צ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ת</w:t>
      </w:r>
      <w:r>
        <w:rPr>
          <w:rFonts w:cs="Narkisim"/>
          <w:rtl w:val="true"/>
        </w:rPr>
        <w:t>: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א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Narkisim"/>
          <w:rtl w:val="true"/>
        </w:rPr>
        <w:t>: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עבי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ע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ן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תק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עה</w:t>
      </w:r>
      <w:r>
        <w:rPr>
          <w:rFonts w:cs="Narkisim"/>
          <w:rtl w:val="true"/>
        </w:rPr>
        <w:t>: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גו</w:t>
      </w:r>
      <w:r>
        <w:rPr>
          <w:rFonts w:cs="Narkisim"/>
          <w:b/>
          <w:bCs/>
          <w:rtl w:val="true"/>
        </w:rPr>
        <w:t>'</w:t>
      </w:r>
      <w:r>
        <w:rPr>
          <w:rFonts w:cs="Narkisim"/>
          <w:b/>
          <w:bCs/>
          <w:rtl w:val="true"/>
        </w:rPr>
        <w:t> </w:t>
      </w:r>
      <w:r>
        <w:rPr>
          <w:rFonts w:cs="Narkisim"/>
          <w:b/>
          <w:bCs/>
          <w:rtl w:val="true"/>
        </w:rPr>
        <w:noBreakHyphen/>
      </w:r>
      <w:r>
        <w:rPr>
          <w:rFonts w:cs="Narkisim"/>
          <w:b/>
          <w:bCs/>
          <w:rtl w:val="true"/>
        </w:rPr>
        <w:t> </w:t>
      </w:r>
      <w:r>
        <w:rPr>
          <w:rFonts w:cs="Narkisim"/>
          <w:rtl w:val="true"/>
        </w:rPr>
        <w:t>ומע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פ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א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אמ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א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יב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ט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יניכם</w:t>
      </w:r>
      <w:r>
        <w:rPr>
          <w:rFonts w:cs="Narkisim"/>
          <w:rtl w:val="true"/>
        </w:rPr>
        <w:t>: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שיב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י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ע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יוף</w:t>
      </w:r>
      <w:r>
        <w:rPr>
          <w:rFonts w:cs="Narkisim"/>
          <w:rtl w:val="true"/>
        </w:rPr>
        <w:t>: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כתבה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באות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ה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כלשנו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יבור</w:t>
      </w:r>
      <w:r>
        <w:rPr>
          <w:rFonts w:cs="Narkisim"/>
          <w:rtl w:val="true"/>
        </w:rPr>
        <w:t>: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י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רצים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רוכ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וס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וץ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האחשתרנים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מ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מ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מה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וץ</w:t>
      </w:r>
      <w:r>
        <w:rPr>
          <w:rFonts w:cs="Narkisim"/>
          <w:rtl w:val="true"/>
        </w:rPr>
        <w:t>: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א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שלל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בוז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אשו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ר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ון</w:t>
      </w:r>
      <w:r>
        <w:rPr>
          <w:rFonts w:cs="Narkisim"/>
          <w:rtl w:val="true"/>
        </w:rPr>
        <w:t>: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ג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תשגן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אג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ש</w:t>
      </w:r>
      <w:r>
        <w:rPr>
          <w:rFonts w:cs="Narkisim"/>
          <w:rtl w:val="true"/>
        </w:rPr>
        <w:t>: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ד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בהלים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ממה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ק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צ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עבירם</w:t>
      </w:r>
      <w:r>
        <w:rPr>
          <w:rFonts w:cs="Narkisim"/>
          <w:rtl w:val="true"/>
        </w:rPr>
        <w:t>: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טו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תכרי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וץ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מע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ל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ש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עטף</w:t>
      </w:r>
      <w:r>
        <w:rPr>
          <w:rFonts w:cs="Narkisim"/>
          <w:rtl w:val="true"/>
        </w:rPr>
        <w:t>: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ז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תיהדים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מתגיירים</w:t>
      </w:r>
      <w:r>
        <w:rPr>
          <w:rFonts w:cs="Narkisim"/>
          <w:rtl w:val="true"/>
        </w:rPr>
        <w:t>: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עש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לאכה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Fonts w:cs="Narkisim"/>
          <w:rtl w:val="true"/>
        </w:rPr>
        <w:t>: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שר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נ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ן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רא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ת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ט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רוש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ז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עז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במ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שו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ח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כ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ט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רושל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ט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תח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לש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ות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חדי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ש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שו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תנש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א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ס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ירוש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נ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לח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שו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ה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טלן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ובב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לח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דם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מון</w:t>
      </w:r>
      <w:r>
        <w:rPr>
          <w:rFonts w:cs="Narkisim"/>
          <w:rtl w:val="true"/>
        </w:rPr>
        <w:t>: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ג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שר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נ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תל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עץ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הרגו</w:t>
      </w:r>
      <w:r>
        <w:rPr>
          <w:rFonts w:cs="Narkisim"/>
          <w:rtl w:val="true"/>
        </w:rPr>
        <w:t>: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ד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תנת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ת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נג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Fonts w:cs="Narkisim"/>
          <w:rtl w:val="true"/>
        </w:rPr>
        <w:t>: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יט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פרוזים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ש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רב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וקפ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שוש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יק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מ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ותינו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ומשלח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מ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פי</w:t>
      </w:r>
      <w:r>
        <w:rPr>
          <w:rFonts w:cs="Narkisim"/>
          <w:rtl w:val="true"/>
        </w:rPr>
        <w:t>: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כת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רדכי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ג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א</w:t>
      </w:r>
      <w:r>
        <w:rPr>
          <w:rFonts w:cs="Narkisim"/>
          <w:rtl w:val="true"/>
        </w:rPr>
        <w:t>: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כד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דתא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חש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מ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בדם</w:t>
      </w:r>
      <w:r>
        <w:rPr>
          <w:rFonts w:cs="Narkisim"/>
          <w:rtl w:val="true"/>
        </w:rPr>
        <w:t>: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כה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בבאה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חנ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ספר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צ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ש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שב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אשו</w:t>
      </w:r>
      <w:r>
        <w:rPr>
          <w:rFonts w:cs="Narkisim"/>
          <w:rtl w:val="true"/>
        </w:rPr>
        <w:t>: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כו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אגר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זאת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נקבע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כת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אים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ו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או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עו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ע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שאום</w:t>
      </w:r>
      <w:r>
        <w:rPr>
          <w:rFonts w:cs="Narkisim"/>
          <w:rtl w:val="true"/>
        </w:rPr>
        <w:t xml:space="preserve">: </w:t>
      </w:r>
      <w:r>
        <w:rPr>
          <w:rFonts w:cs="Narkisim"/>
          <w:bCs/>
          <w:rtl w:val="true"/>
        </w:rPr>
        <w:t>ומה</w:t>
      </w:r>
      <w:r>
        <w:rPr>
          <w:bCs/>
          <w:rtl w:val="true"/>
        </w:rPr>
        <w:t xml:space="preserve"> </w:t>
      </w:r>
      <w:r>
        <w:rPr>
          <w:rFonts w:cs="Narkisim"/>
          <w:bCs/>
          <w:rtl w:val="true"/>
        </w:rPr>
        <w:t>הגיע</w:t>
      </w:r>
      <w:r>
        <w:rPr>
          <w:bCs/>
          <w:rtl w:val="true"/>
        </w:rPr>
        <w:t xml:space="preserve"> </w:t>
      </w:r>
      <w:r>
        <w:rPr>
          <w:rFonts w:cs="Narkisim"/>
          <w:bCs/>
          <w:rtl w:val="true"/>
        </w:rPr>
        <w:t>אליהם</w:t>
      </w:r>
      <w:r>
        <w:rPr>
          <w:rFonts w:cs="Narkisim"/>
          <w:bCs/>
          <w:rtl w:val="true"/>
        </w:rPr>
        <w:t> </w:t>
      </w:r>
      <w:r>
        <w:rPr>
          <w:rFonts w:cs="Narkisim"/>
          <w:bCs/>
          <w:rtl w:val="true"/>
        </w:rPr>
        <w:noBreakHyphen/>
      </w:r>
      <w:r>
        <w:rPr>
          <w:rFonts w:cs="Narkisim"/>
          <w:bCs/>
          <w:rtl w:val="true"/>
        </w:rPr>
        <w:t> 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שו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ט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ק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ר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ת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תקנ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רד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ר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תח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זימ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מן</w:t>
      </w:r>
      <w:r>
        <w:rPr>
          <w:rFonts w:cs="Narkisim"/>
          <w:rtl w:val="true"/>
        </w:rPr>
        <w:t>: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כז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לו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יהם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ג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ת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גייר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ככתבם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שתה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ג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ורית</w:t>
      </w:r>
      <w:r>
        <w:rPr>
          <w:rFonts w:cs="Narkisim"/>
          <w:rtl w:val="true"/>
        </w:rPr>
        <w:t>: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כח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Cs/>
          <w:rtl w:val="true"/>
        </w:rPr>
        <w:t>נזכרים</w:t>
      </w:r>
      <w:r>
        <w:rPr>
          <w:rFonts w:cs="Narkisim"/>
          <w:bCs/>
          <w:rtl w:val="true"/>
        </w:rPr>
        <w:t> </w:t>
      </w:r>
      <w:r>
        <w:rPr>
          <w:rFonts w:cs="Narkisim"/>
          <w:bCs/>
          <w:rtl w:val="true"/>
        </w:rPr>
        <w:noBreakHyphen/>
      </w:r>
      <w:r>
        <w:rPr>
          <w:rFonts w:cs="Narkisim"/>
          <w:bCs/>
          <w:rtl w:val="true"/>
        </w:rPr>
        <w:t> </w:t>
      </w:r>
      <w:r>
        <w:rPr>
          <w:rFonts w:cs="Narkisim"/>
          <w:rtl w:val="true"/>
        </w:rPr>
        <w:t>בקרי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ילה</w:t>
      </w:r>
      <w:r>
        <w:rPr>
          <w:rFonts w:cs="Narkisim"/>
          <w:rtl w:val="true"/>
        </w:rPr>
        <w:t xml:space="preserve">: </w:t>
      </w:r>
      <w:r>
        <w:rPr>
          <w:rFonts w:cs="Narkisim"/>
          <w:bCs/>
          <w:rtl w:val="true"/>
        </w:rPr>
        <w:t>ונעשים</w:t>
      </w:r>
      <w:r>
        <w:rPr>
          <w:rFonts w:cs="Narkisim"/>
          <w:bCs/>
          <w:rtl w:val="true"/>
        </w:rPr>
        <w:t> </w:t>
      </w:r>
      <w:r>
        <w:rPr>
          <w:rFonts w:cs="Narkisim"/>
          <w:bCs/>
          <w:rtl w:val="true"/>
        </w:rPr>
        <w:noBreakHyphen/>
      </w:r>
      <w:r>
        <w:rPr>
          <w:rFonts w:cs="Narkisim"/>
          <w:bCs/>
          <w:rtl w:val="true"/>
        </w:rPr>
        <w:t> </w:t>
      </w:r>
      <w:r>
        <w:rPr>
          <w:rFonts w:cs="Narkisim"/>
          <w:rtl w:val="true"/>
        </w:rPr>
        <w:t>מש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מ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תנות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משפח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משפחה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מתאספ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וכ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ות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ו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ברו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וזכרם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ילה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סוף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תרג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מתר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ס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ז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ט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פ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ס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גז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ע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זרעם</w:t>
      </w:r>
      <w:r>
        <w:rPr>
          <w:rFonts w:cs="Narkisim"/>
          <w:rtl w:val="true"/>
        </w:rPr>
        <w:t>: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כט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קף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תוקפ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שו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תר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השנית</w:t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b/>
          <w:b/>
          <w:bCs/>
          <w:rtl w:val="true"/>
        </w:rPr>
        <w:noBreakHyphen/>
      </w:r>
      <w:r>
        <w:rPr>
          <w:rFonts w:cs="Narkisim"/>
          <w:b/>
          <w:b/>
          <w:bCs/>
          <w:rtl w:val="true"/>
        </w:rPr>
        <w:t> </w:t>
      </w:r>
      <w:r>
        <w:rPr>
          <w:rFonts w:cs="Narkisim"/>
          <w:rtl w:val="true"/>
        </w:rPr>
        <w:t>לש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ז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לח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ע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ורים</w:t>
      </w:r>
      <w:r>
        <w:rPr>
          <w:rFonts w:cs="Narkisim"/>
          <w:rtl w:val="true"/>
        </w:rPr>
        <w:t>: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לב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מאמ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סת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ק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גו</w:t>
      </w:r>
      <w:r>
        <w:rPr>
          <w:rFonts w:cs="Narkisim"/>
          <w:b/>
          <w:bCs/>
          <w:rtl w:val="true"/>
        </w:rPr>
        <w:t>'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ב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ול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תו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פר</w:t>
      </w:r>
      <w:r>
        <w:rPr>
          <w:rFonts w:cs="Narkisim"/>
          <w:rtl w:val="true"/>
        </w:rPr>
        <w:t>: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רוב</w:t>
      </w:r>
      <w:r>
        <w:rPr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חיו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פיר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צ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נהדר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ל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למודו</w:t>
      </w:r>
      <w:r>
        <w:rPr>
          <w:rFonts w:cs="Narkisim"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רעו</w:t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noBreakHyphen/>
      </w:r>
      <w:r>
        <w:rPr>
          <w:rFonts w:cs="Narkisim"/>
          <w:rtl w:val="true"/>
        </w:rPr>
        <w:t> </w:t>
      </w:r>
      <w:r>
        <w:rPr>
          <w:rFonts w:cs="Narkisim"/>
          <w:rtl w:val="true"/>
        </w:rPr>
        <w:t>מוס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ו</w:t>
      </w:r>
      <w:r>
        <w:rPr>
          <w:rFonts w:cs="Narkisim"/>
          <w:rtl w:val="true"/>
        </w:rPr>
        <w:t>: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19:48:00Z</dcterms:created>
  <dc:creator>מחשבים עמדה 1</dc:creator>
  <dc:description/>
  <dc:language>en-US</dc:language>
  <cp:lastModifiedBy>מחשבים עמדה 1</cp:lastModifiedBy>
  <cp:lastPrinted>2001-02-09T01:01:00Z</cp:lastPrinted>
  <dcterms:modified xsi:type="dcterms:W3CDTF">2001-02-22T14:02:00Z</dcterms:modified>
  <cp:revision>9</cp:revision>
  <dc:subject/>
  <dc:title>ספר אסתר פרק א </dc:title>
</cp:coreProperties>
</file>